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убличных слушаний по проекту внесения изменений в генеральный план Дмитриев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  7 апреля 2023 г.</w:t>
      </w:r>
    </w:p>
    <w:p>
      <w:pPr>
        <w:pStyle w:val="Normal"/>
        <w:widowControl w:val="false"/>
        <w:autoSpaceDE w:val="false"/>
        <w:jc w:val="both"/>
        <w:rPr/>
      </w:pPr>
      <w:r>
        <w:rPr/>
        <w:t>станица Дмитриевская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 xml:space="preserve">Организатор публичных слушаний – администрация муниципального образования Кавказский район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>Оповещение о проведении публичных слушаний по проекту внесения изменений в генеральный план Дмитриевского сельского поселения Кавказского района утверждено постановлением администрации муниципального образования Кавказский район от 27.02.2023 г. №214, опубликовано (обнародовано)</w:t>
      </w:r>
      <w:r>
        <w:rPr>
          <w:color w:val="FF0000"/>
        </w:rPr>
        <w:t xml:space="preserve"> </w:t>
      </w:r>
      <w:r>
        <w:rPr/>
        <w:t>в спецвыпуске информационно-аналитической газеты «Огни Кубани» №9 (15029) от 2 марта 2023 года  и размещено на официальном сайте администрации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 xml:space="preserve">Уполномоченный орган по проведению публичных слушаний - комиссия по проведению публичных слушаний по вопросам в области градостроительной деятельности на территории муниципального образования Кавказский район, утвержденная постановлением администрации муниципального образования Кавказский район от 30 января 2019 года № 95. </w:t>
      </w:r>
    </w:p>
    <w:p>
      <w:pPr>
        <w:pStyle w:val="Normal"/>
        <w:ind w:firstLine="708"/>
        <w:jc w:val="both"/>
        <w:rPr/>
      </w:pPr>
      <w:r>
        <w:rPr/>
        <w:t xml:space="preserve">На период проведения публичных слушаний с 9 марта 2023 года по 7 апреля 2023 года были открыты экспозиции по вопросу, подлежащему рассмотрению на публичных слушаниях и информационным материалам к нему по следующим адресам: </w:t>
      </w:r>
    </w:p>
    <w:p>
      <w:pPr>
        <w:pStyle w:val="Normal"/>
        <w:ind w:firstLine="708"/>
        <w:jc w:val="both"/>
        <w:rPr/>
      </w:pPr>
      <w:r>
        <w:rPr/>
        <w:t>- 352380, Краснодарский край, Кавказский район, город Кропоткин,                            ул. 30 лет Победы, д.7, кабинет №6;</w:t>
      </w:r>
    </w:p>
    <w:p>
      <w:pPr>
        <w:pStyle w:val="Normal"/>
        <w:ind w:firstLine="708"/>
        <w:jc w:val="both"/>
        <w:rPr/>
      </w:pPr>
      <w:r>
        <w:rPr/>
        <w:t>- 352144, Краснодарский край, Кавказский район, станица Дмитриевская, ул.Фрунзе, 2 (здание дома культуры).</w:t>
      </w:r>
    </w:p>
    <w:p>
      <w:pPr>
        <w:pStyle w:val="Normal"/>
        <w:ind w:firstLine="708"/>
        <w:jc w:val="both"/>
        <w:rPr/>
      </w:pPr>
      <w:r>
        <w:rPr/>
        <w:t>Во время работы экспозиций представителями организатора публичных слушаний осуществлялось консультирование посетителей экспозиции по теме публичных слушаний в рабочие дни с 9.00 ч. до 16.00 ч., перерыв с 13.00 ч. до 14.00 ч.</w:t>
      </w:r>
    </w:p>
    <w:p>
      <w:pPr>
        <w:pStyle w:val="Normal"/>
        <w:ind w:firstLine="708"/>
        <w:jc w:val="both"/>
        <w:rPr/>
      </w:pPr>
      <w:r>
        <w:rPr/>
        <w:t>Собрание участников публичных слушаний состоялось 7 апреля 2023 года</w:t>
      </w:r>
      <w:r>
        <w:rPr>
          <w:b/>
        </w:rPr>
        <w:t xml:space="preserve"> </w:t>
      </w:r>
      <w:r>
        <w:rPr/>
        <w:t>в 15.00 час. по адресу: Краснодарский край, Кавказский район, станица Дмитриевская,                                         улица Фрунзе, 2 (здание дома культуры), регистрация участников публичных слушаний с 14-30 ча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ект</w:t>
      </w:r>
      <w:r>
        <w:rPr>
          <w:b/>
        </w:rPr>
        <w:t xml:space="preserve"> </w:t>
      </w:r>
      <w:r>
        <w:rPr>
          <w:lang w:eastAsia="ru-RU"/>
        </w:rPr>
        <w:t>внесения изменений в генеральный план Дмитриевского сельского поселения Кавказского района</w:t>
      </w:r>
      <w:r>
        <w:rPr/>
        <w:t xml:space="preserve">, подлежащий рассмотрению на публичных слушаниях, информационные материалы к нему, </w:t>
      </w:r>
      <w:r>
        <w:rPr>
          <w:bCs/>
        </w:rPr>
        <w:t xml:space="preserve">размещены </w:t>
      </w:r>
      <w:r>
        <w:rPr>
          <w:color w:val="000000"/>
        </w:rPr>
        <w:t xml:space="preserve">на официальном сайте администрации муниципального образования Кавказский район </w:t>
      </w:r>
      <w:r>
        <w:rPr/>
        <w:t xml:space="preserve">в информационно-телекоммуникационной сети «Интернет» </w:t>
      </w:r>
      <w:r>
        <w:rPr>
          <w:color w:val="000000"/>
        </w:rPr>
        <w:t>в разделе «Градостроительная деятельность» в подразделе «Проекты, подлежащие рассмотрению на публичных слушаниях</w:t>
      </w:r>
      <w:r>
        <w:rPr/>
        <w:t>» и в сетевом издании официального сайта газеты «Огни Кубани» (</w:t>
      </w:r>
      <w:r>
        <w:rPr>
          <w:lang w:val="en-US"/>
        </w:rPr>
        <w:t>ognikubani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>Предложения и замечания участников публичных слушаний принимались комиссией по проведению публичных слушаний по вопросам в области градостроительной деятельности на территории муниципального образования Кавказский район, утвержденной постановлением администрации муниципального образования Кавказский район от 30 января 2019 года № 95 (далее – Комиссия), с 9 марта 2023 года по 7 апреля 2023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  <w:t>Публичные слушания проводятся в отношении территории Дмитриевского сельского поселения Кавказского района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5"/>
        <w:gridCol w:w="3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>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   </w:t>
            </w:r>
            <w:r>
              <w:rPr/>
              <w:t xml:space="preserve">На рассмотрение выносится проект внесения изменений в генеральный план Дмитриевского сельского поселения Кавказского района разработан проектной организацией ООО «НПО «ЮРГЦ» (г.Ростов-на-Дону) в рамках договора </w:t>
            </w:r>
            <w:r>
              <w:rPr>
                <w:lang w:eastAsia="ru-RU"/>
              </w:rPr>
              <w:t>№</w:t>
            </w:r>
            <w:r>
              <w:rPr>
                <w:bCs/>
                <w:color w:val="000000"/>
              </w:rPr>
              <w:t>13-2021</w:t>
            </w:r>
            <w:r>
              <w:rPr>
                <w:lang w:eastAsia="ru-RU"/>
              </w:rPr>
              <w:t xml:space="preserve"> от 17.06.2021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роект внесения изменений в генеральный план Дмитриевского сельского поселения Кавказского района разработан в соответствии с приказом Министерства экономического развития РФ от 09.01.2018 г.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№793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В соответствии с требованиями статей 23, 24 Градостроительного кодекса РФ проект внесения изменений в генеральный план Дмитриевского сельского поселения Кавказского района содержит: положение о территориальном планировании, карту планируемого размещения объектов местного значения поселения, карту границ населенных пунктов, входящих в состав поселения, совмещенную с картой функциональных зон поселения, и обязательное приложение – сведения о границах населенных пунк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Согласно письму департамента по архитектуре и градостроительству от 04.04.2023 г. №71-05.3-02-2721/23 рассмотрение вопроса о внесении изменений в генеральный план Дмитриевского сельского поселения Кавказского района возможно на публичных слушаниях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, заместитель председателя Комиссии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Участники публичных слушаний, постоянно проживающие на территории, в пределах которой проводятся публичные слушания, и иные участники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2091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О Кавказский район, 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М.Н.Козл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хитектуры и градостроительств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и МО Кавказский район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Чу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пециалист 1 категории сектора информационной системы обеспечения градостроительной деятель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управления архитектуры и градостроительства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МО Кавказ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секретарь комисс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В.Н.Куд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правового отдел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М.В.Сокол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имущественных отношений администрации МО Кавказ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Л.В.Юр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Дмитриевского сельского посе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вказского райо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М.То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2:00Z</dcterms:created>
  <dc:creator>1</dc:creator>
  <dc:description/>
  <cp:keywords/>
  <dc:language>en-US</dc:language>
  <cp:lastModifiedBy>2022-3</cp:lastModifiedBy>
  <cp:lastPrinted>2023-04-11T15:59:00Z</cp:lastPrinted>
  <dcterms:modified xsi:type="dcterms:W3CDTF">2023-04-11T12:59:00Z</dcterms:modified>
  <cp:revision>77</cp:revision>
  <dc:subject/>
  <dc:title>ЗАКЛЮЧЕНИЕ</dc:title>
</cp:coreProperties>
</file>