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ВКАЗСКИЙ РАЙО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Заключение о результатах публичных</w:t>
      </w:r>
      <w:r>
        <w:rPr/>
        <w:t xml:space="preserve"> </w:t>
      </w:r>
      <w:r>
        <w:rPr>
          <w:b/>
        </w:rPr>
        <w:t>слушаний по проекту внесения изменений в генеральный план Дмитриевского сельского поселения Кавказ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от 7 апреля 2023 года                                                                                             Кавказ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станица Дмитриевская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Наименование проекта, рассмотренного на публичных слушаниях: проект внесения изменений в генеральный план Дмитриев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Сведения о количестве участников публичных слушаний, которые приняли участие в публичных слушаниях: 6 человек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седатель комиссии: Козлова Марина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.В.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коленко М.В.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окин С.М. – глава Дмитриев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Иные участники: не зарегистрированы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Заключение о результатах публичных слушаний подготовлено на основании протокола публичных слушаний по проекту внесения изменений в генеральный план Дмитриевского сельского поселения Кавказского района от 7 апреля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Информация о количестве внесённых замечаний и предложений в устной и письменной форме: 1 предложение в письменной форме, 1 предложение в устной форме.</w:t>
      </w:r>
    </w:p>
    <w:p>
      <w:pPr>
        <w:pStyle w:val="Normal"/>
        <w:ind w:firstLine="708"/>
        <w:jc w:val="both"/>
        <w:rPr/>
      </w:pPr>
      <w:r>
        <w:rPr/>
        <w:t>5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60"/>
        <w:gridCol w:w="2838"/>
        <w:gridCol w:w="33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  <w:t>6.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835"/>
        <w:gridCol w:w="31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проекта внесения изменений в генеральный план Дмитриевского сельского поселения Кавказ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укина Анна Александровна – начальник управления архитектуры и градостроительства администрации МО Кавказский район, заместитель председателя Комисс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в проект внесения изменений в генеральный план Дмитриевского сельского поселения Кавказского района, руководствуясь ст.5.1 и ст.28 Градостроительного кодекса РФ, рекомендовать главе муниципального образования Кавказский район направить проект внесения изменений в генеральный план Дмитриевского сельского поселения Кавказского района на утверждение в Совет муниципального образования Кавказский район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Выводы по результатам публичных слушан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ить проект «Внесение изменений в генеральный план Дмитриевского сельского поселения Кавказского района»</w:t>
      </w:r>
      <w:r>
        <w:rPr>
          <w:bCs/>
        </w:rPr>
        <w:t xml:space="preserve"> </w:t>
      </w:r>
      <w:r>
        <w:rPr/>
        <w:t>главе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>Рекомендовать главе муниципального образования Кавказский район принять решение о направлении проекта «Внесение изменений в генеральный план Дмитриевского сельского поселения Кавказского района»</w:t>
      </w:r>
      <w:r>
        <w:rPr>
          <w:bCs/>
        </w:rPr>
        <w:t xml:space="preserve"> </w:t>
      </w:r>
      <w:r>
        <w:rPr/>
        <w:t>с материалами по обоснованию проекта в Совет муниципального образования Кавказский район для утверждени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ротокол и заключение о результатах публичных слушаний по проекту внесения изменений в генеральный план Дмитриевского сельского поселения Кавказского района направить в отдел информационной политики администрации муниципального образования Кавказский район для опубликования (обнародования)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, в том числе в разделе «Градостроительная деятельность» в подразделе «Результаты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2091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О Кавказский район, 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</w:t>
            </w:r>
            <w:r>
              <w:rPr/>
              <w:t>М.Н.Козл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рхитектуры и градостроительств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МО Кавказский район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Чук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пециалист 1 категории сектора информационной системы обеспечения градостроительной деятельности </w:t>
            </w:r>
          </w:p>
          <w:p>
            <w:pPr>
              <w:pStyle w:val="Normal"/>
              <w:widowControl w:val="false"/>
              <w:rPr/>
            </w:pPr>
            <w:r>
              <w:rPr/>
              <w:t>управления архитектуры и градостроительства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МО Кавказ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>секретар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В.Н.Кудр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правового отдел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МО Кавказ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</w:t>
            </w:r>
            <w:r>
              <w:rPr/>
              <w:t>М.В.Сокол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ения имущественных отношений администрации МО Кавказ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Л.В.Юр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Дмитриевского сельского посе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вказского райо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М.Токин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8:00Z</dcterms:created>
  <dc:creator>USER</dc:creator>
  <dc:description/>
  <cp:keywords/>
  <dc:language>en-US</dc:language>
  <cp:lastModifiedBy>2022-3</cp:lastModifiedBy>
  <cp:lastPrinted>2023-03-21T17:20:00Z</cp:lastPrinted>
  <dcterms:modified xsi:type="dcterms:W3CDTF">2023-04-11T08:21:00Z</dcterms:modified>
  <cp:revision>76</cp:revision>
  <dc:subject/>
  <dc:title>УТВЕРЖДЕНО</dc:title>
</cp:coreProperties>
</file>