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енных обсуждений по проекту внесения изменений в правила землепользования и застройки Кавказ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4 сентября 2023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 xml:space="preserve">Организатор общественных обсуждений – администрация муниципального образования Кавказский район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 xml:space="preserve">Оповещение о проведении общественных обсуждений по проекту внесения изменений в правила землепользования и застройки Кавказского сельского поселения Кавказского района утверждено постановлением администрации муниципального образования Кавказский район от 07.08.2023 г. №1264, </w:t>
      </w:r>
      <w:r>
        <w:rPr>
          <w:rFonts w:eastAsia="Calibri"/>
        </w:rPr>
        <w:t>опубликовано (обнародовано)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в спец</w:t>
      </w:r>
      <w:r>
        <w:rPr/>
        <w:t>в</w:t>
      </w:r>
      <w:r>
        <w:rPr>
          <w:rFonts w:eastAsia="Calibri"/>
        </w:rPr>
        <w:t>ыпуске газеты «Огни Кубани» - «Вестник муниципального образования Кавказский район» №32 (15052) от 10 августа 2023 года</w:t>
      </w:r>
      <w:r>
        <w:rPr>
          <w:rFonts w:eastAsia="Calibri"/>
          <w:sz w:val="28"/>
          <w:szCs w:val="28"/>
        </w:rPr>
        <w:t xml:space="preserve"> </w:t>
      </w:r>
      <w:r>
        <w:rPr/>
        <w:t>и размещено на официальном сайте администрации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 xml:space="preserve">Уполномоченный орган по проведению общественных обсуждений - комиссия по проведению общественных обсуждений или публичных слушаний по вопросам в области градостроительной деятельности на территории муниципального образования Кавказский район, утвержденная постановлением администрации муниципального образования Кавказский район от 9 июня 2023 года № 887. </w:t>
      </w:r>
    </w:p>
    <w:p>
      <w:pPr>
        <w:pStyle w:val="Normal"/>
        <w:ind w:firstLine="708"/>
        <w:jc w:val="both"/>
        <w:rPr/>
      </w:pPr>
      <w:r>
        <w:rPr/>
        <w:t xml:space="preserve">На период проведения общественных обсуждений с 18 августа 2023 года                         по 4 сентября 2023 года были открыты экспозиции по вопросу, подлежащему рассмотрению на общественных обсуждениях и информационным материалам к нему по следующим адресам: </w:t>
      </w:r>
    </w:p>
    <w:p>
      <w:pPr>
        <w:pStyle w:val="Normal"/>
        <w:ind w:firstLine="708"/>
        <w:jc w:val="both"/>
        <w:rPr/>
      </w:pPr>
      <w:r>
        <w:rPr/>
        <w:t>- Краснодарский край, Кавказский район, город Кропоткин, ул. 30 лет Победы, д.7, кабинет №6;</w:t>
      </w:r>
    </w:p>
    <w:p>
      <w:pPr>
        <w:pStyle w:val="Normal"/>
        <w:ind w:firstLine="708"/>
        <w:jc w:val="both"/>
        <w:rPr/>
      </w:pPr>
      <w:r>
        <w:rPr/>
        <w:t>- Краснодарский край, Кавказский район, станица Кавказская, пер.2-я Пятилетка, 10 (здание администрации).</w:t>
      </w:r>
    </w:p>
    <w:p>
      <w:pPr>
        <w:pStyle w:val="Normal"/>
        <w:ind w:firstLine="708"/>
        <w:jc w:val="both"/>
        <w:rPr/>
      </w:pPr>
      <w:r>
        <w:rPr/>
        <w:t>Во время работы экспозиций представителями организатора общественных обсуждений осуществлялось консультирование посетителей экспозиции по теме публичных слушаний в рабочие дни с 9.00 ч. до 16.00 ч., перерыв с 13.00 ч. до 14.00 ч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>Предложения и замечания, касающиеся проекта, рассматриваемого на общественных обсуждениях, участники общественных обсуждений направляли: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</w:rPr>
        <w:t xml:space="preserve">- посредством официального сайта администрации муниципального образования Кавказский район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avrai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в письменной форме или в форме электронного документа в адрес Организатора общественных обсуждений;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ием предложений и замечаний </w:t>
      </w:r>
      <w:r>
        <w:rPr/>
        <w:t>осуществлялся с 18 августа 2023 года                         по 4 сентября 2023 год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оект, подлежащий рассмотрению на общественных обсуждениях, и информационные материалы к нему размещены </w:t>
      </w:r>
      <w:r>
        <w:rPr/>
        <w:t xml:space="preserve">на официальном сайте </w:t>
      </w:r>
      <w:r>
        <w:rPr>
          <w:color w:val="000000"/>
        </w:rPr>
        <w:t xml:space="preserve">администрации муниципального образования Кавказский район </w:t>
      </w:r>
      <w:r>
        <w:rPr/>
        <w:t>в информационно-телекоммуникационной сети «Интернет» (www.kavraion.ru) в разделе «Градостроительная деятельность» в подразделе «Проекты, подлежащие рассмотрению на общественных обсуждениях или публичных слушаниях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>Предложения и замечания участников общественных обсуждений принимались комиссией по проведению общественных обсуждений или публичных слушаний по вопросам в области градостроительной деятельности на территории муниципального образования Кавказский район, утвержденной постановлением администрации муниципального образования Кавказский район от 9 июня 2023 года №887 (далее – Комиссия), с 18 августа 2023 года по 4 сентября 2023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>Общественные обсуждения проводятся в отношении территории Кавказского сельского поселения Кавказск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5"/>
        <w:gridCol w:w="3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общественных обсуждений, постоянно проживающие на территории, в пределах которой проводятся общественные обсу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оступил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общественных обсужд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   </w:t>
            </w:r>
            <w:r>
              <w:rPr/>
              <w:t>На рассмотрение выносится проект внесения изменений в правила землепользования и застройки Кавказского сельского поселения Кавказского района разработан ИП Егоров Олег Николаевич (г.Санкт-Петербург)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роект внесения изменений в правила землепользования и застройки Кавказского сельского поселения Кавказского района разработан с соблюдением требований статей 5.1, 31 Градостроительного кодекса РФ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нин Юрий Александрович – заместитель главы МО Кавказский район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части </w:t>
            </w:r>
            <w:r>
              <w:rPr>
                <w:lang w:val="en-US"/>
              </w:rPr>
              <w:t>III</w:t>
            </w:r>
            <w:r>
              <w:rPr/>
              <w:t xml:space="preserve"> проекта правил «Градостроительные регламенты» установлено несоответствие градостроительных регламентов требованиям ст.35 Градостроительного кодекса РФ (далее – ГрК РФ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3 ст.35 ГрК РФ к условно разрешенным видам разрешенного использования земельных участков и объектов капитального строительства зоны индивидуальной жилой застройки (Ж-1) отнесен вид – «обеспечение внутреннего правопорядка [8.3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5 ст.35 ГрК РФ к условно разрешенным видам разрешенного использования земельных участков и объектов капитального строительства зоны общественно-деловой застройки (ОД-2) отнесен вид – «спортивные базы [5.1.7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 нарушение части 7 ст.35 ГрК РФ к условно разрешенным видам разрешенного использования земельных участков и объектов капитального строительства зоны предприятий, производств и объектов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 (П-2), зоны производств и объектов </w:t>
            </w:r>
            <w:r>
              <w:rPr>
                <w:lang w:val="en-US"/>
              </w:rPr>
              <w:t>III</w:t>
            </w:r>
            <w:r>
              <w:rPr/>
              <w:t xml:space="preserve"> класса опасности (П-3), зоны производств и объектов </w:t>
            </w:r>
            <w:r>
              <w:rPr>
                <w:lang w:val="en-US"/>
              </w:rPr>
              <w:t>IV</w:t>
            </w:r>
            <w:r>
              <w:rPr/>
              <w:t xml:space="preserve"> класса опасности (П-4), зоны производств и объектов 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 (П-5) отнесен вид – «магазины [4.4]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 нарушение части 13 ст.35 ГрК РФ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к основным видам разрешенного использования земельных участков и объектов капитального строительства зоны размещения отходов потребления (СН-2) отнесены виды – «административные здания организаций, обеспечивающих предоставление коммунальных услуг [3.1.2]», «энергетика [6.7]», «трубопроводный транспорт [7.5]» к условно разрешенным видам отнесен вид: «связь [6.8]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к условно разрешенным видам разрешенного использования земельных участков и объектов капитального строительства зоны кладбищ (СН-1) отнесен вид «магазины [4.4]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артамент по архитектуре и градостроительству Краснодарского края, письмо от 31.08.2023 г. №71-05.3-02-7601/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Участники общественных обсуждений, постоянно проживающие на территории, в пределах которой проводятся общественные обсуждения, и иные участники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2091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О Кавказ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Ю.А.Хани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хитектуры и градостроительств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МО Кавказский район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Чу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пециалист 1 категории сектора информационной системы обеспечения градостроительной деятель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управления архитектуры и градострои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МО Кавказ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ар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В.Н.Куд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имуществен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Л.В.Юр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правового отдел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И.Полусмак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вказского райо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И.В.Бережи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7:00Z</dcterms:created>
  <dc:creator>1</dc:creator>
  <dc:description/>
  <cp:keywords/>
  <dc:language>en-US</dc:language>
  <cp:lastModifiedBy>2022-3</cp:lastModifiedBy>
  <cp:lastPrinted>2023-09-04T17:46:00Z</cp:lastPrinted>
  <dcterms:modified xsi:type="dcterms:W3CDTF">2023-09-04T14:46:00Z</dcterms:modified>
  <cp:revision>35</cp:revision>
  <dc:subject/>
  <dc:title>ЗАКЛЮЧЕНИЕ</dc:title>
</cp:coreProperties>
</file>