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АДМИНИСТРАЦ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АВКАЗСКИЙ РАЙОН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ключение о результатах общественных обсуждений по проекту внесения изменений в правила землепользования и застройки Кавказ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Кавказского район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от 4 сентября 2023 года                                                                                            Кавказский район</w:t>
      </w:r>
    </w:p>
    <w:p>
      <w:pPr>
        <w:pStyle w:val="Normal"/>
        <w:widowControl w:val="false"/>
        <w:autoSpaceDE w:val="false"/>
        <w:jc w:val="right"/>
        <w:rPr/>
      </w:pPr>
      <w:r>
        <w:rPr/>
        <w:t>Кавказское сельское поселение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1. Наименование проекта, рассмотренного на общественных обсуждениях: проект внесения изменений в правила землепользования и застройки Кавказского сельского поселения Кавказского район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2. Сведения о количестве участников общественных обсуждений, которые приняли участие в общественных обсуждениях: зарегистрированные участники отсутствуют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рисутствуют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редседатель комиссии: Ханин Юрий Александрович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Заместитель председателя комиссии: Чукина Анна Александровн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Секретарь комиссии: Кудренко Виктория Николаевн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Члены комиссии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Юрина Лилия Васильевна – начальник управления имущественных отношений администрации МО Кавказский район,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олусмак Анастасия Ивановна – начальник правового отдела администрации МО Кавказский район,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Бережинская Ирина Васильевна – глава Кавказского сельского поселения Кавказского район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3. Заключение о результатах общественных обсуждений подготовлено на основании протокола общественных обсуждений по проекту внесения изменений в правила землепользования и застройки Кавказского сельского поселения Кавказского района                          от 4 сентября 2023 год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4. Информация о количестве внесённых замечаний и предложений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а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918"/>
        <w:gridCol w:w="2552"/>
        <w:gridCol w:w="3791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мечания и  предлож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частники общественных обсуждений, постоянно проживающие на территории, в пределах которой проводятся общественные обсужден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ргументированные рекомендации Организатора о целесообразности или нецелесообразности учета внесенных участниками общественных обсуждений предложений и замечаний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поступил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</w:t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28"/>
        <w:gridCol w:w="2144"/>
        <w:gridCol w:w="311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мечания и предложен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ые участники общественных обсуждений слушаний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ргументированные рекомендации Организатора о целесообразности или нецелесообразности учета внесенных участниками общественных обсуждений предложений и замеча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части </w:t>
            </w:r>
            <w:r>
              <w:rPr>
                <w:lang w:val="en-US"/>
              </w:rPr>
              <w:t>III</w:t>
            </w:r>
            <w:r>
              <w:rPr/>
              <w:t xml:space="preserve"> проекта правил «Градостроительные регламенты» установлено несоответствие градостроительных регламентов требованиям ст.35 Градостроительного кодекса РФ (далее – ГрК РФ)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в нарушение части 3 ст.35 ГрК РФ к условно разрешенным видам разрешенного использования земельных участков и объектов капитального строительства зоны индивидуальной жилой застройки            (Ж-1) отнесен вид – «обеспечение внутреннего правопорядка [8.3]»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в нарушение части 5 ст.35 ГрК РФ к условно разрешенным видам разрешенного использования земельных участков и объектов капитального строительства зоны общественно-деловой застройки                (ОД-2) отнесен вид – «спортивные базы [5.1.7]»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в нарушение части 7 ст.35 ГрК РФ к условно разрешенным видам разрешенного использования земельных участков и объектов капитального строительства зоны предприятий, производств и объектов </w:t>
            </w:r>
            <w:r>
              <w:rPr>
                <w:lang w:val="en-US"/>
              </w:rPr>
              <w:t>III</w:t>
            </w:r>
            <w:r>
              <w:rPr/>
              <w:t xml:space="preserve"> класса опасности (П-2), зоны производств и объектов </w:t>
            </w:r>
            <w:r>
              <w:rPr>
                <w:lang w:val="en-US"/>
              </w:rPr>
              <w:t>III</w:t>
            </w:r>
            <w:r>
              <w:rPr/>
              <w:t xml:space="preserve"> класса опасности (П-3), зоны производств и объектов </w:t>
            </w:r>
            <w:r>
              <w:rPr>
                <w:lang w:val="en-US"/>
              </w:rPr>
              <w:t>IV</w:t>
            </w:r>
            <w:r>
              <w:rPr/>
              <w:t xml:space="preserve"> класса опасности (П-4), зоны производств и объектов </w:t>
            </w:r>
            <w:r>
              <w:rPr>
                <w:lang w:val="en-US"/>
              </w:rPr>
              <w:t>V</w:t>
            </w:r>
            <w:r>
              <w:rPr/>
              <w:t xml:space="preserve"> класса опасности (П-5) отнесен вид – «магазины [4.4]»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в нарушение части 13 ст.35 ГрК РФ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 xml:space="preserve">к основным видам разрешенного использования земельных участков и объектов капитального строительства зоны размещения отходов потребления (СН-2) отнесены виды – «административные здания организаций, обеспечивающих предоставление коммунальных услуг [3.1.2]», «энергетика [6.7]», «трубопроводный транспорт [7.5]» к условно разрешенным видам отнесен вид: «связь [6.8]»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>к условно разрешенным видам разрешенного использования земельных участков и объектов капитального строительства зоны кладбищ (СН-1) отнесен вид «магазины [4.4]»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партамент по архитектуре и градострои-тельству Краснодарского края, письмо от 31.08.2023 г.  №71-05.3-02-7601/2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работчику проекта внесения изменений в правила землепользования и застройки Кавказского сельского поселения Кавказского района ИП Егоров Олег Николаевич (г.Санкт-Петербург) учесть данные замечания и в кратчайшие сроки направить в комиссию по проведению общественных обсуждений или публичных слушаний по вопросам в области градостроительной деятельности на территории муниципального образования Кавказский район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смотрение проекта внесения изменений в правила землепользования и застройки Кавказского сельского поселения Кавказского район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ин Юрий Александрович – заместитель главы МО Кавказский район, председатель Комиссии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в проект внесения изменений в правила землепользования и застройки Кавказского сельского поселения Кавказского района, руководствуясь ст.5.1 и ст.31 Градостроительного кодекса РФ, после внесения замечаний и предложений в проект внесения изменений в правила землепользования и застройки, рекомендовать главе муниципального образования Кавказский район направить проект внесения изменений в правила землепользования и застройки Кавказского сельского поселения Кавказского района на утверждение в Совет муниципального образования Кавказский район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7. Выводы по результатам общественных обсуждений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ставить проект «Внесение изменений в правила землепользования и застройки Кавказского сельского поселения Кавказского района»</w:t>
      </w:r>
      <w:r>
        <w:rPr>
          <w:bCs/>
        </w:rPr>
        <w:t xml:space="preserve"> </w:t>
      </w:r>
      <w:r>
        <w:rPr/>
        <w:t>главе муниципального образования Кавказский район.</w:t>
      </w:r>
    </w:p>
    <w:p>
      <w:pPr>
        <w:pStyle w:val="Normal"/>
        <w:ind w:firstLine="708"/>
        <w:jc w:val="both"/>
        <w:rPr/>
      </w:pPr>
      <w:r>
        <w:rPr/>
        <w:t>Рекомендовать главе муниципального образования Кавказский район принять решение о направлении проекта «Внесение изменений в правила землепользования и застройки Кавказского сельского поселения Кавказского района»</w:t>
      </w:r>
      <w:r>
        <w:rPr>
          <w:bCs/>
        </w:rPr>
        <w:t xml:space="preserve"> </w:t>
      </w:r>
      <w:r>
        <w:rPr/>
        <w:t>с материалами по обоснованию проекта в Совет муниципального образования Кавказский район для утверждения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/>
        <w:t>Протокол и заключение о результатах общественных обсуждений по проекту внесения изменений в правила землепользования и застройки Кавказского сельского поселения Кавказского района направить в отдел информационной политики администрации муниципального образования Кавказский район для опубликования (обнародования) в периодическом печатном издании, распространяемом в муниципальном образовании Кавказский район и обеспечить его размещение на официальном сайте администрации муниципального образования Кавказский район в информационно-телекоммуникационной сети «Интернет», в том числе в разделе «Градостроительная деятельность» в подразделе «Результаты общественных обсуждений и публичных слушани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5"/>
        <w:gridCol w:w="2410"/>
      </w:tblGrid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Заместитель главы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МО Кавказский район, </w:t>
            </w:r>
          </w:p>
          <w:p>
            <w:pPr>
              <w:pStyle w:val="Normal"/>
              <w:widowControl w:val="false"/>
              <w:rPr/>
            </w:pPr>
            <w:r>
              <w:rPr/>
              <w:t>председатель комиссии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     </w:t>
            </w:r>
            <w:r>
              <w:rPr/>
              <w:t>Ю.А.Ханин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Начальник управления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архитектуры и градостроительства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администрации МО Кавказский район,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А.А.Чукина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Специалист 1 категории сектора информационной системы обеспечения градостроительной деятельности </w:t>
            </w:r>
          </w:p>
          <w:p>
            <w:pPr>
              <w:pStyle w:val="Normal"/>
              <w:widowControl w:val="false"/>
              <w:rPr/>
            </w:pPr>
            <w:r>
              <w:rPr/>
              <w:t>управления архитектуры и градостроительства</w:t>
            </w:r>
          </w:p>
          <w:p>
            <w:pPr>
              <w:pStyle w:val="Normal"/>
              <w:widowControl w:val="false"/>
              <w:rPr/>
            </w:pPr>
            <w:r>
              <w:rPr/>
              <w:t>администрации МО Кавказский район,</w:t>
            </w:r>
          </w:p>
          <w:p>
            <w:pPr>
              <w:pStyle w:val="Normal"/>
              <w:widowControl w:val="false"/>
              <w:rPr/>
            </w:pPr>
            <w:r>
              <w:rPr/>
              <w:t>секретарь комиссии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В.Н.Кудренко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Начальник управления имущественных отношений администрации МО Кавказский район,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Л.В.Юрина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Начальник правового отдела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и МО Кавказский район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  </w:t>
            </w:r>
            <w:r>
              <w:rPr/>
              <w:t>А.И.Полусмак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Глава Кавказского сельского поселения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Кавказского район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И.В.Бережинская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3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4:10:00Z</dcterms:created>
  <dc:creator>USER</dc:creator>
  <dc:description/>
  <cp:keywords/>
  <dc:language>en-US</dc:language>
  <cp:lastModifiedBy>2022-3</cp:lastModifiedBy>
  <cp:lastPrinted>2023-09-04T17:54:00Z</cp:lastPrinted>
  <dcterms:modified xsi:type="dcterms:W3CDTF">2023-09-04T14:55:00Z</dcterms:modified>
  <cp:revision>19</cp:revision>
  <dc:subject/>
  <dc:title>УТВЕРЖДЕНО</dc:title>
</cp:coreProperties>
</file>