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rPr/>
      </w:pPr>
      <w:r>
        <w:rPr/>
        <w:tab/>
        <w:tab/>
        <w:tab/>
        <w:tab/>
        <w:tab/>
        <w:tab/>
        <w:tab/>
        <w:t>Заместителю глав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авказский рай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С.В.Филатов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03.202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ужебная запи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ая Светлана Викторовн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ей 69 Устава муниципального образования Кавказский район, Положением о публичных слушаниях в муниципальном образовании Кавказский район, утвержденных решением Совета МО Кавказский район от 27.10.2011 г. №62 прошу Вас </w:t>
      </w:r>
      <w:r>
        <w:rPr>
          <w:sz w:val="28"/>
          <w:szCs w:val="28"/>
        </w:rPr>
        <w:t>опубликовать (обнародовать) в периодическом печатном издании,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«Интернет» протокол и заключение от 05.03.2021 года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(файлы в электронном виде 15.03.2021 г. направлены на адрес электронной почты отдел информационной политики администрации муниципального образования Кавказский район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Кавказский район                                                                                 И.Д.Погоре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.А.Чукин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6-55-77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1"/>
    <w:basedOn w:val="Normal"/>
    <w:qFormat/>
    <w:pPr>
      <w:tabs>
        <w:tab w:val="clear" w:pos="720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08:00Z</dcterms:created>
  <dc:creator>Copy</dc:creator>
  <dc:description/>
  <cp:keywords/>
  <dc:language>en-US</dc:language>
  <cp:lastModifiedBy>Анна</cp:lastModifiedBy>
  <cp:lastPrinted>2021-03-15T17:34:00Z</cp:lastPrinted>
  <dcterms:modified xsi:type="dcterms:W3CDTF">2021-03-15T14:35:00Z</dcterms:modified>
  <cp:revision>18</cp:revision>
  <dc:subject/>
  <dc:title/>
</cp:coreProperties>
</file>