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АДМИНИСТРАЦИЯ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АВКАЗСКИЙ РАЙОН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Заключение о результатах публичных</w:t>
      </w:r>
      <w:r>
        <w:rPr/>
        <w:t xml:space="preserve"> </w:t>
      </w:r>
      <w:r>
        <w:rPr>
          <w:b/>
        </w:rPr>
        <w:t>слушаний по проектам реш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от 5 марта 2021 года                                                                                              Кавказский район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1. Публичные слушания по проектам решений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 проводились с 18 февраля 2021 года по            4 марта 2021 года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. На публичных слушаниях рассматривались проекты реш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, информация о рассматриваемых проектах размещена на официальном сайте администрации муниципального образования Кавказский район в разделе «Градостроительная деятельность» в подразделе «Проекты, подлежащие рассмотрению на публичных слушаниях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3. На публичных слушаниях присутствовал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редседатель комиссии: Погорелов Илья Дмитриевич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Заместитель председателя комиссии: Чукина Анна Александровн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екретарь комиссии: Семиген Константин Игоревич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Члены комиссии: Юрина Л.В., Соколенко М.В., Мясищева О.Г., Шильк Е.А.,       Сахно С.В., Самойлова О.Е., Костенко И.Б., Ламанов Ю.Д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Участники: не зарегистрирован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. Заключение о результатах публичных слушаний подготовлено на основании протокола публичных слушаний по проектам реш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 от 5 марта 2021 год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5. На период проведения публичных слушаний с 18 февраля 2021 года по 4 марта 2021 года была открыта экспозиция по вопросам, подлежащих рассмотрению на публичных слушаниях, и информационным материалам к ним по адресу: 352380, Краснодарский край, Кавказский район, город Кропоткин, ул.30 лет Победы, д.7, кабинет №6. </w:t>
      </w:r>
    </w:p>
    <w:p>
      <w:pPr>
        <w:pStyle w:val="Normal"/>
        <w:ind w:firstLine="708"/>
        <w:jc w:val="both"/>
        <w:rPr/>
      </w:pPr>
      <w:r>
        <w:rPr/>
        <w:t>6. Собрание участников публичных слушаний состоялось 5 марта 2021 года в 16.00 час. по адресу: Краснодарский край, Кавказский район, город Кропоткин, ул.30 лет Победы, д.7, кабинет №6, регистрация участников публичных слушаний проводилась с 15-30 часов.</w:t>
      </w:r>
    </w:p>
    <w:p>
      <w:pPr>
        <w:pStyle w:val="Normal"/>
        <w:ind w:firstLine="708"/>
        <w:jc w:val="both"/>
        <w:rPr/>
      </w:pPr>
      <w:r>
        <w:rPr/>
        <w:t>7. Информация о количестве внесенных замечаний и предложений в устной и письменной форме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25"/>
        <w:gridCol w:w="2126"/>
        <w:gridCol w:w="340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мечания и  пред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астники публичных слушаний, постоянно проживающие на территории, в пределах которой проводятся публичные слуш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ргументированные рекомендации Организатора о целесообразности или нецелесообразности учета внесенных участниками публичных слушаний предложений и замечан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70"/>
        <w:gridCol w:w="1560"/>
        <w:gridCol w:w="46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мечания и пред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ые участники публичных слушаний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ргументированные рекомендации Организатора о целесообразности или нецелесообразности учета внесенных участниками публичных слушаний предложений и замеча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дать разрешение на отклонение от предельных параметров разрешенного строительства индивидуального жилого дома по адресу: Кавказский район, станица Кавказская, улица Калинина, 116-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миген Константин Игоревич – секретарь комиссии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ководствуясь ст.40 Градостроительного кодекса РФ, рассмотрев схему планировочной организации земельного участка, представленную заказчиком, в связи с отсутствием возражений со стороны правообладателей земельных участков, имеющих общие границы с земельным участком, учитывая заключение ООО «Аудит-экспертиза» на предмет соответствия  требованиям  пожарной безопасности, рекомендовать главе муниципального образования Кавказский район выдать разрешение на отклонение от предельных параметров разрешенного строительства индивидуального жилого дома по адресу: Кавказский район, станица Кавказская, улица Калинина, 116-а (расстояние от проектируемого жилого дома до границы земельного участка и жилого дома по адресу: ст.Кавказская, ул.Калинина, 116 – 1,0 м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дать разрешение на отклонение от предельных параметров разрешенного строительства индивидуального жилого дома по адресу: Кавказский район,                               станица Кавказская, переулок Крутой, 15 «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миген Константин Игоревич – секретарь комиссии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ководствуясь ст.40 Градостроительного кодекса РФ, рассмотрев схему планировочной организации земельного участка, подготовленную МБУ «УАиГ» МО Кавказский район, в связи с отсутствием возражений со стороны правообладателей земельных участков, имеющих общие границы с земельным участком, рекомендовать главе муниципального образования Кавказский район выдать разрешение на отклонение от предельных параметров разрешенного строительства индивидуального жилого дома по адресу: Кавказский район,                               станица Кавказская, переулок Крутой, 15 «а» (расстояние от проектируемого жилого дома до южной границы земельного участка – 1,0 м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дать разрешения на отклонение от предельных параметров разрешенной реконструкции жилого дома по адресу: Кавказский район, станица Кавказская,                          улица Мира, 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миген Константин Игоревич – секретарь комиссии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ководствуясь ст.40 Градостроительного кодекса РФ, рассмотрев схему планировочной организации земельного участка, подготовленную МБУ «УАиГ» МО Кавказский район, в связи с отсутствием возражений со стороны правообладателей земельных участков, имеющих общие границы с земельным участком, учитывая заключение ООО «Аудит-экспертиза» на предмет соответствия  требованиям  пожарной безопасности, рекомендовать главе муниципального образования Кавказский район выдать разрешение на отклонение от предельных параметров разрешенной реконструкции жилого дома по адресу: Кавказский район, станица Кавказская,                          улица Мира, 45 (расстояние от реконструированного жилого дома со строительством пристройки до жилого дома и границы земельного участка по адресу: ст.Кавказская, ул.Мира, 43 – 2,7 м и 0,8 м соответственно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дать разрешение на отклонение от предельных параметров разрешенной реконструкции жилого дома по адресу: Кавказский район, станица Казанская,                            улица Гоголя, 1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миген Константин Игоревич – секретарь комиссии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ководствуясь ст.40 Градостроительного кодекса РФ, рассмотрев схему планировочной организации земельного участка, представленную заказчиком, в связи с отсутствием возражений со стороны правообладателей земельных участков, имеющих общие границы с земельным участком, учитывая заключение ООО «Аудит-экспертиза» на предмет соответствия  требованиям  пожарной безопасности, рекомендовать главе муниципального образования Кавказский район выдать разрешение на отклонение от предельных параметров разрешенной реконструкции жилого дома по адресу: Кавказский район, станица Казанская, улица Гоголя, 199 (расстояние от реконструированного жилого дома со строительством пристройки до жилого дома и границы земельного участка по адресу: ст.Казанская, ул.Гоголя, 201 – 2,35 м и 0,85 м соответственно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дать разрешение на отклонение от предельных параметров разрешенного строительства индивидуального жилого дома по адресу: Кавказский район,                              станица Казанская, улица Московская, 1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миген Константин Игоревич – секретарь комиссии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ководствуясь ст.40 Градостроительного кодекса РФ, рассмотрев схему планировочной организации земельного участка, представленную заказчиком, в связи с отсутствием возражений со стороны правообладателей земельных участков, имеющих общие границы с земельным участком, рекомендовать главе муниципального образования Кавказский район выдать разрешение на отклонение от предельных параметров разрешенного строительства индивидуального жилого дома по адресу: Кавказский район, станица Казанская, улица Московская, 125 (расстояние от проектируемого жилого дома до границы земельного участка с южной стороны – 1,0 м., до «красной линии» - 3,0 м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дать разрешение на отклонение от предельных параметров разрешенной реконструкции жилого дома по адресу: Кавказский район, станица Казанская,                           улица Московская, 1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миген Константин Игоревич – секретарь комиссии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ководствуясь ст.40 Градостроительного кодекса РФ, рассмотрев схему планировочной организации земельного участка, подготовленную МБУ «УАиГ» МО Кавказский район, в связи с отсутствием возражений со стороны правообладателей земельных участков, имеющих общие границы с земельным участком, рекомендовать главе муниципального образования Кавказский район выдать разрешение на отклонение от предельных параметров разрешенной реконструкции жилого дома по адресу: Кавказский район, станица Казанская,                           улица Московская, 138 (расстояние от проектируемой пристройки к жилому дому границы земельного участка с восточной стороны – 1,35 м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дать разрешение на отклонение от предельных параметров разрешенной реконструкции жилого дома по адресу: Кавказский район, станица Казанская,                           улица Красная, 1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миген Константин Игоревич – секретарь комиссии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ководствуясь ст.40 Градостроительного кодекса РФ, рассмотрев схему планировочной организации земельного участка, представленную заказчиком, в связи с отсутствием возражений со стороны правообладателей земельных участков, имеющих общие границы с земельным участком, учитывая заключение ООО «Аудит-экспертиза» на предмет соответствия  требованиям  пожарной безопасности, рекомендовать главе муниципального образования Кавказский район выдать разрешение на отклонение от предельных параметров разрешенной реконструкции жилого дома по адресу: Кавказский район, станица Казанская, улица Красная, 178 (расстояние от реконструированного жилого дома до одноэтажного кирпичного жилого здания и границы земельного участка по адресу: ст.Казанская, ул.Красная, 180 – 4,3 м и 2,5 м соответственно, до «красной линии» - 3,4 м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дать разрешение на отклонение от предельных параметров разрешенного строительства индивидуального жилого дома по адресу: Кавказский район, станица Темижбекская, улица Новая, 17 «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миген Константин Игоревич – секретарь комиссии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ководствуясь ст.40 Градостроительного кодекса РФ, рассмотрев схему планировочной организации земельного участка, представленную заказчиком и в связи с отсутствием возражений со стороны правообладателей земельных участков, имеющих общие границы с земельным участком, рекомендовать главе муниципального образования Кавказский район выдать разрешение на отклонение от предельных параметров разрешенного строительства индивидуального жилого дома по адресу: Кавказский район, станица Темижбекская, улица Новая, 17 «а» (расстояние от проектируемого жилого дома до границы смежного земельного участка по адресу: ст.Темижбекская, ул.Новая, 19 – 1,0 м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дать разрешение на отклонение от предельных параметров разрешенной реконструкции жилого дома по адресу: Кавказский район, станица Темижбекская, улица Симоняка, 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миген Константин Игоревич – секретарь комиссии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ководствуясь ст.40 Градостроительного кодекса РФ, рассмотрев схему планировочной организации земельного участка, подготовленную МБУ «УАиГ» МО Кавказский район, в связи с отсутствием возражений со стороны правообладателей земельных участков, имеющих общие границы с земельным участком, рекомендовать главе муниципального образования Кавказский район выдать разрешение на отклонение от предельных параметров разрешенной реконструкции жилого дома по адресу: Кавказский район, станица Темижбекская, улица Симоняка, 33 (расстояние от проектируемой пристройки к жилому дому до границы смежного земельного участка по адресу: ст.Темижбекская, ул.Симоняка, 35 – 3,0 м., до «красной линии» - 2,0 м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Выдать разрешение на отклонение от предельных параметров разрешенной реконструкции жилого дома по адресу: Кавказский район, станица Темижбекская, улица Советская, 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/>
              <w:t>Семиген Константин Игоревич – секретарь комиссии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ководствуясь ст.40 Градостроительного кодекса РФ, рассмотрев схему планировочной организации земельного участка, подготовленную МБУ «УАиГ» МО Кавказский район, в связи с отсутствием возражений со стороны правообладателей земельных участков, имеющих общие границы с земельным участком, рекомендовать главе муниципального образования Кавказский район выдать разрешение на отклонение от предельных параметров разрешенной реконструкции жилого дома по адресу: Кавказский район, станица Темижбекская, улица Советская, 9 (расстояние от реконструируемого жилого дома до границы земельного участка с северо-восточной стороны  – 1,1 м, до «красной линии» - 1,5 м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дать разрешение на отклонение от предельных параметров разрешенной реконструкции жилого дома по адресу: Кавказский район, хутор Внуковский, улица Заречная, 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миген Константин Игоревич – секретарь комиссии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ководствуясь ст.40 Градостроительного кодекса РФ, рассмотрев схему планировочной организации земельного участка, представленную заказчиком, в связи с отсутствием возражений со стороны правообладателей земельных участков, имеющих общие границы с земельным участком, учитывая заключение ООО «Аудит-экспертиза» на предмет соответствия  требованиям  пожарной безопасности, рекомендовать главе муниципального образования Кавказский район выдать разрешение на отклонение от предельных параметров разрешенной реконструкции жилого дома по адресу: Кавказский район, хутор Внуковский, улица Заречная, 72 (расстояние от реконструируемого жилого дома до жилого дома и границы земельного участка по адресу: х.Внуковский, ул.Заречная, 70 – 1,8 м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казать в выдаче разрешения на условно разрешенный вид использования земельного участка площадью 339,0 кв.м. «магазины» по адресу: Кавказский район, станица Кавказская, улица Ленина, 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миген Константин Игоревич – секретарь комиссии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 соответствии с ч.4 ст.39 Градостроительного кодекса отсутствуют подписанные </w:t>
            </w:r>
            <w:r>
              <w:rPr>
                <w:color w:val="22272F"/>
                <w:shd w:fill="FFFFFF" w:val="clear"/>
              </w:rPr>
              <w:t xml:space="preserve">уведомления о проведении публичных слушаний по проекту решения о предоставлении разрешения на условно разрешенный вид использования </w:t>
            </w:r>
            <w:r>
              <w:rPr/>
              <w:t>земельного участка площадью 339,0 кв.м. «магазины» по адресу: Кавказский район, станица Кавказская, улица Ленина, 91</w:t>
            </w:r>
            <w:r>
              <w:rPr>
                <w:color w:val="22272F"/>
                <w:shd w:fill="FFFFFF" w:val="clear"/>
              </w:rPr>
              <w:t xml:space="preserve"> правообладателями, имеющих общие границы с данным земельным участком.</w:t>
            </w:r>
            <w:r>
              <w:rPr>
                <w:color w:val="22272F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связи с вышеизложенным рекомендовать главе муниципального образования Кавказский район отказать в выдаче разрешение на условно разрешенный вид использования земельного участка площадью 339,0 кв.м. «магазины» по адресу: Кавказский район, станица Кавказская, улица Ленина, 9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дать разрешение на условно разрешенный вид использования земельного участка площадью 1729,0 кв.м. «магазины» по адресу: Кавказский район, станица Кавказская, переулок Новый, 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миген Константин Игоревич – секретарь комиссии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ководствуясь ст. 39 Градостроитель-ного кодекса РФ и Правилами землепользования и застройки Кавказского сельского поселения Кавказского района испрашиваемый вид разрешенного использования земельного участка относится к условно разрешенному виду; в связи с отсутствием возражений со стороны правообладателей земельных участков, имеющих общие границы с земельным участком,  рекомендовать главе муниципального образования Кавказский район выдать разрешение на условно разрешенный вид использования земельного участка площадью 1729,0 кв.м. «магазины» по адресу: Кавказский район, станица Кавказская, переулок Новый, 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дать разрешение на условно разрешенный вид использования земельного участка площадью 2998,0 кв.м. «магазины» по адресу: Кавказский район, станица Кавказская, переулок Новый, 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миген Константин Игоревич – секретарь комиссии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уясь ст. 39 Градостроитель-ного кодекса РФ и Правилами землепользования и застройки Кавказского сельского поселения Кавказского района испрашиваемый вид разрешенного использования земельного участка относится к условно разрешенному виду; в связи с отсутствием возражений со стороны правообладателей земельных участков, имеющих общие границы с земельным участком,  рекомендовать главе муниципального образования Кавказский район выдать разрешение на условно разрешенный вид использования земельного участка площадью 2998,0 кв.м. «магазины» по адресу: Кавказский район, станица Кавказская, переулок Новый, 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дать разрешение на условно разрешенный вид использования земельного участка площадью 649,0 кв.м. «магазины, общественное питание, объекты придорожного сервиса» по адресу: Кавказский район, станица Кавказская, садоводческое товарищество «Рассвет», уч.3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миген Константин Игоревич – секретарь комиссии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уясь ст. 39 Градостроитель-ного кодекса РФ и Правилами землепользования и застройки Кавказского сельского поселения Кавказского района испрашиваемый вид разрешенного использования земельного участка относится к условно разрешенному виду; в связи с отсутствием возражений со стороны правообладателей земельных участков, имеющих общие границы с земельным участком,  рекомендовать главе муниципального образования Кавказский район выдать разрешение на условно разрешенный вид использования земельного участка площадью 649,0 кв.м. «магазины, общественное питание, объекты придорожного сервиса» по адресу: Кавказский район, станица Кавказская, садоводческое товарищество «Рассвет», уч.3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дать разрешение на условно разрешенный вид использования земельного участка площадью 636,0 кв.м. «магазины, общественное питание, объекты придорожного сервиса» по адресу: Кавказский район, станица Кавказская, садоводческое товарищество «Рассвет», уч.3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миген Константин Игоревич – секретарь комиссии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уясь ст. 39 Градостроитель-ного кодекса РФ и Правилами землепользования и застройки Кавказского сельского поселения Кавказского района испрашиваемый вид разрешенного использования земельного участка относится к условно разрешенному виду; в связи с отсутствием возражений со стороны правообладателей земельных участков, имеющих общие границы с земельным участком,  рекомендовать главе муниципального образования Кавказский район выдать разрешение на условно разрешенный вид использования земельного участка площадью 636,0 кв.м. «магазины, общественное питание, объекты придорожного сервиса» по адресу: Кавказский район, станица Кавказская, садоводческое товарищество «Рассвет», уч.3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дать разрешение на условно разрешенный вид использования земельного участка площадью 1257,0 кв.м. «магазины, общественное питание, объекты придорожного сервиса» по адресу: Кавказский район, станица Кавказская, садоводческое товарищество «Рассвет», уч.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миген Константин Игоревич – секретарь комиссии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уясь ст. 39 Градостроитель-ного кодекса РФ и Правилами землепользования и застройки Кавказского сельского поселения Кавказского района испрашиваемый вид разрешенного использования земельного участка относится к условно разрешенному виду; в связи с отсутствием возражений со стороны правообладателей земельных участков, имеющих общие границы с земельным участком,  рекомендовать главе муниципального образования Кавказский район выдать разрешение на условно разрешенный вид использования земельного участка площадью 1257,0 кв.м. «магазины, общественное питание, объекты придорожного сервиса» по адресу: Кавказский район, станица Кавказская, садоводческое товарищество «Рассвет», уч.1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дать разрешение на условно разрешенный вид использования земельного участка площадью 479,0 кв.м. «магазины, общественное питание, объекты придорожного сервиса» по адресу: Кавказский район, станица Кавказская, садоводческое товарищество «Рассвет», уч.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миген Константин Игоревич – секретарь комиссии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уясь ст. 39 Градостроитель-ного кодекса РФ и Правилами землепользования и застройки Кавказского сельского поселения Кавказского района испрашиваемый вид разрешенного использования земельного участка относится к условно разрешенному виду; в связи с отсутствием возражений со стороны правообладателей земельных участков, имеющих общие границы с земельным участком,  рекомендовать главе муниципального образования Кавказский район выдать разрешение на условно разрешенный вид использования земельного участка площадью 479,0 кв.м. «магазины, общественное питание, объекты придорожного сервиса» по адресу: Кавказский район, станица Кавказская, садоводческое товарищество «Рассвет», уч.3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дать разрешение на условно разрешенный вид использования земельного участка площадью 708,0 кв.м. «магазины» по адресу: Кавказский район, станица Кавказская, улица К.Маркса, 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миген Константин Игоревич – секретарь комиссии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уясь ст. 39 Градостроитель-ного кодекса РФ и Правилами землепользования и застройки Кавказского сельского поселения Кавказского района испрашиваемый вид разрешенного использования земельного участка относится к условно разрешенному виду; в связи с отсутствием возражений со стороны правообладателей земельных участков, имеющих общие границы с земельным участком,  рекомендовать главе муниципального образования Кавказский район выдать разрешение на условно разрешенный вид использования земельного участка площадью 708,0 кв.м. «магазины» по адресу: Кавказский район, станица Кавказская, улица К.Маркса, 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дать разрешение на условно разрешенный вид использования земельного участка площадью 7109,0 кв.м. «амбулаторно-поликлиническое обслуживание» по адресу: Кавказский район, станица Кавказская, улица Красный Пахарь, 84 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миген Константин Игоревич – секретарь комиссии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уясь ст. 39 Градостроитель-ного кодекса РФ и Правилами землепользования и застройки Кавказского сельского поселения Кавказского района испрашиваемый вид разрешенного использования земельного участка относится к условно разрешенному виду; в связи с отсутствием возражений со стороны правообладателей земельных участков, имеющих общие границы с земельным участком,  рекомендовать главе муниципального образования Кавказский район выдать разрешение на условно разрешенный вид использования земельного участка площадью 7109,0 кв.м. «амбулаторно-поликлиническое обслуживание» по адресу: Кавказский район, станица Кавказская, улица Красный Пахарь, 84 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дать разрешение на условно разрешенный вид использования земельного участка площадью 200,0 кв.м. «магазины» по адресу: Кавказский район, станица Казанская, улица Красная, 2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миген Константин Игоревич – секретарь комиссии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уясь ст. 39 Градостроитель-ного кодекса РФ и Правилами землепользования и застройки Казанского сельского поселения Кавказского района испрашиваемый вид разрешенного использования земельного участка относится к условно разрешенному виду; в связи с отсутствием возражений со стороны правообладателей земельных участков, имеющих общие границы с земельным участком,  рекомендовать главе муниципального образования Кавказский район выдать разрешение на условно разрешенный вид использования земельного участка площадью 200,0 кв.м. «магазины» по адресу: Кавказский район, станица Казанская, улица Красная, 2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дать разрешение на условно разрешенный вид использования земельного участка площадью 238,0 кв.м. «магазины» по адресу: Кавказский район, станица Казанская, улица Красная, 211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миген Константин Игоревич – секретарь комиссии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уясь ст. 39 Градостроитель-ного кодекса РФ и Правилами землепользования и застройки Казанского сельского поселения Кавказского района испрашиваемый вид разрешенного использования земельного участка относится к условно разрешенному виду; в связи с отсутствием возражений со стороны правообладателей земельных участков, имеющих общие границы с земельным участком,  рекомендовать главе муниципального образования Кавказский район выдать разрешение на условно разрешенный вид использования земельного участка площадью 238,0 кв.м. «магазины» по адресу: Кавказский район, станица Казанская, улица Красная, 211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дать разрешение на условно разрешенный вид использования земельного участка площадью 1500,0 кв.м. «для индивидуального жилищного строительства» по адресу: Кавказский район, станица Казанская, переулок Степной, 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миген Константин Игоревич – секретарь комиссии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уясь ст. 39 Градостроитель-ного кодекса РФ и Правилами землепользования и застройки Казанского сельского поселения Кавказского района испрашиваемый вид разрешенного использования земельного участка относится к условно разрешенному виду; в связи с отсутствием возражений со стороны правообладателей земельных участков, имеющих общие границы с земельным участком,  рекомендовать главе муниципального образования Кавказский район выдать разрешение на условно разрешенный вид использования земельного участка площадью 1500,0 кв.м. «для индивидуального жилищного строительства» по адресу: Кавказский район, станица Казанская, переулок Степной, 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дать разрешение на условно разрешенный вид использования земельного участка площадью 2496,0 кв.м. «ведение огородничества» по адресу: Кавказский район, станица Казанская, улица Гоголя, 167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миген Константин Игоревич – секретарь комиссии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уясь ст. 39 Градостроитель-ного кодекса РФ и Правилами землепользования и застройки Казанского сельского поселения Кавказского района испрашиваемый вид разрешенного использования земельного участка относится к условно разрешенному виду; в связи с отсутствием возражений со стороны правообладателей земельных участков, имеющих общие границы с земельным участком,  рекомендовать главе муниципального образования Кавказский район выдать разрешение на условно разрешенный вид использования земельного участка площадью 2496,0 кв.м. «ведение огородничества» по адресу: Кавказский район, станица Казанская, улица Гоголя, 167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дать разрешение на условно разрешенный вид использования земельного участка площадью 2942,0 кв.м. «ведение огородничества» по адресу: Кавказский район, станица Темижбекская, улица Дружная, 5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миген Константин Игоревич – секретарь комиссии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уясь ст. 39 Градостроитель-ного кодекса РФ и Правилами землепользования и застройки Темижбекского сельского поселения Кавказского района испрашиваемый вид разрешенного использования земельного участка относится к условно разрешенному виду; в связи с отсутствием возражений со стороны правообладателей земельных участков, имеющих общие границы с земельным участком,  рекомендовать главе муниципального образования Кавказский район выдать разрешение на условно разрешенный вид использования земельного участка площадью 2942,0 кв.м. «ведение огородничества» по адресу: Кавказский район, станица Темижбекская, улица Дружная, 5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дать разрешение на условно разрешенный вид использования земельного участка площадью 2187,0 кв.м. «ведение огородничества» по адресу: Кавказский район, станица Темижбекская, улица Симоняка, 2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миген Константин Игоревич – секретарь комиссии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уясь ст. 39 Градостроитель-ного кодекса РФ и Правилами землепользования и застройки Темижбекского сельского поселения Кавказского района испрашиваемый вид разрешенного использования земельного участка относится к условно разрешенному виду; в связи с отсутствием возражений со стороны правообладателей земельных участков, имеющих общие границы с земельным участком,  рекомендовать главе муниципального образования Кавказский район выдать разрешение на условно разрешенный вид использования земельного участка площадью 2187,0 кв.м. «ведение огородничества» по адресу: Кавказский район, станица Темижбекская, улица Симоняка, 2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дать разрешение на условно разрешенный вид использования земельного участка площадью 890,0 кв.м. «малоэтажная многоквартирная жилая застройка» по адресу: Кавказский район, хутор Розы Люксембург, улица Черемушки, 9/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миген Константин Игоревич – секретарь комиссии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уясь ст. 39 Градостроитель-ного кодекса РФ и Правилами землепользования и застройки Мирского сельского поселения Кавказского района испрашиваемый вид разрешенного использования земельного участка относится к условно разрешенному виду; в связи с отсутствием возражений со стороны правообладателей земельных участков, имеющих общие границы с земельным участком,  рекомендовать главе муниципального образования Кавказский район выдать разрешение на условно разрешенный вид использования земельного участка площадью 890,0 кв.м. «малоэтажная многоквартирная жилая застройка» по адресу: Кавказский район, хутор Розы Люксембург, улица Черемушки, 9/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дать разрешение на условно разрешенный вид использования земельного участка площадью 772,0 кв.м. «малоэтажная многоквартирная жилая застройка» по адресу: Кавказский район, хутор Розы Люксембург, улица Черемушки, 11/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миген Константин Игоревич – секретарь комиссии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уясь ст. 39 Градостроитель-ного кодекса РФ и Правилами землепользования и застройки Мирского сельского поселения Кавказского района испрашиваемый вид разрешенного использования земельного участка относится к условно разрешенному виду; в связи с отсутствием возражений со стороны правообладателей земельных участков, имеющих общие границы с земельным участком,  рекомендовать главе муниципального образования Кавказский район выдать разрешение на условно разрешенный вид использования земельного участка площадью 772,0 кв.м. «малоэтажная многоквартирная жилая застройка» по адресу: Кавказский район, хутор Розы Люксембург, улица Черемушки, 11/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дать разрешение на условно разрешенный вид использования земельного участка площадью 2592,0 кв.м. «ведение огородничества» по адресу: Кавказский район, поселок Десятихатка, улица Новая,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миген Константин Игоревич – секретарь комиссии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уясь ст. 39 Градостроитель-ного кодекса РФ и Правилами землепользования и застройки Лосевского сельского поселения Кавказского района испрашиваемый вид разрешенного использования земельного участка относится к условно разрешенному виду; в связи с отсутствием возражений со стороны правообладателей земельных участков, имеющих общие границы с земельным участком,  рекомендовать главе муниципального образования Кавказский район выдать разрешение на условно разрешенный вид использования земельного участка площадью 2592,0 кв.м. «ведение огородничества» по адресу: Кавказский район, поселок Десятихатка, улица Новая, 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дать разрешение на условно разрешенный вид использования земельного участка площадью 3000,0 кв.м. «ведение огородничества» по адресу: Кавказский район, поселок Десятихатка, улица Новая,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миген Константин Игоревич – секретарь комиссии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уясь ст. 39 Градостроитель-ного кодекса РФ и Правилами землепользования и застройки Лосевского сельского поселения Кавказского района испрашиваемый вид разрешенного использования земельного участка относится к условно разрешенному виду; в связи с отсутствием возражений со стороны правообладателей земельных участков, имеющих общие границы с земельным участком,  рекомендовать главе муниципального образования Кавказский район выдать разрешение на условно разрешенный вид использования земельного участка площадью 3000,0 кв.м. «ведение огородничества» по адресу: Кавказский район, поселок Десятихатка, улица Новая, 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дать разрешение на условно разрешенный вид использования земельного участка площадью 572,0 кв.м. «ведение огородничества» по адресу: Кавказский район, поселок Десятихатка, улица Северная,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миген Константин Игоревич – секретарь комиссии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уясь ст. 39 Градостроитель-ного кодекса РФ и Правилами землепользования и застройки Лосевского сельского поселения Кавказского района испрашиваемый вид разрешенного использования земельного участка относится к условно разрешенному виду; в связи с отсутствием возражений со стороны правообладателей земельных участков, имеющих общие границы с земельным участком,  рекомендовать главе муниципального образования Кавказский район выдать разрешение на условно разрешенный вид использования земельного участка площадью 572,0 кв.м. «ведение огородничества» по адресу: Кавказский район, поселок Десятихатка, улица Северная, 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дать разрешение на условно разрешенный вид использования земельного участка площадью 2450,0 кв.м. «ведение огородничества» по адресу: Кавказский район, поселок Десятихатка, улица Северная, 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миген Константин Игоревич – секретарь комиссии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уясь ст. 39 Градостроитель-ного кодекса РФ и Правилами землепользования и застройки Лосевского сельского поселения Кавказского района испрашиваемый вид разрешенного использования земельного участка относится к условно разрешенному виду; в связи с отсутствием возражений со стороны правообладателей земельных участков, имеющих общие границы с земельным участком,  рекомендовать главе муниципального образования Кавказский район выдать разрешение на условно разрешенный вид использования земельного участка площадью 2450,0 кв.м. «ведение огородничества» по адресу: Кавказский район, поселок Десятихатка, улица Северная, 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Протокол и заключение о результатах публичных слушаний по проектам реш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 направить в отдел информационной политики администрации муниципального образования Кавказский район для опубликования (обнародования) в периодическом печатном издании, распространяемом в муниципальном образовании Кавказский район и обеспечить его размещение на официальном сайте администрации муниципального образования Кавказский район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/>
        <w:t>Протокол и заключение о результатах публичных слушаний по проектам реш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 передать в администрацию муниципального образования Кавказский район для принятия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такого разрешения с указанием причин принятого решения; о предоставлении разрешения на отклонение от предельных параметров разрешенного стро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главы 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 xml:space="preserve">Кавказский район, </w:t>
      </w:r>
    </w:p>
    <w:p>
      <w:pPr>
        <w:pStyle w:val="Normal"/>
        <w:jc w:val="both"/>
        <w:rPr/>
      </w:pPr>
      <w:r>
        <w:rPr/>
        <w:t>председатель комиссии                                                                                     И.Д.Погоре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 управления архитектуры и </w:t>
      </w:r>
    </w:p>
    <w:p>
      <w:pPr>
        <w:pStyle w:val="Normal"/>
        <w:jc w:val="both"/>
        <w:rPr/>
      </w:pPr>
      <w:r>
        <w:rPr/>
        <w:t>градостроительства администрации</w:t>
      </w:r>
    </w:p>
    <w:p>
      <w:pPr>
        <w:pStyle w:val="Normal"/>
        <w:jc w:val="both"/>
        <w:rPr/>
      </w:pPr>
      <w:r>
        <w:rPr/>
        <w:t>МО Кавказский район,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/>
        <w:t>секретарь комиссии                                                                                                  К.И.Семиген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394" w:gutter="0" w:header="720" w:top="164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7:48:00Z</dcterms:created>
  <dc:creator>USER</dc:creator>
  <dc:description/>
  <cp:keywords/>
  <dc:language>en-US</dc:language>
  <cp:lastModifiedBy>Анна</cp:lastModifiedBy>
  <cp:lastPrinted>2021-03-11T19:53:00Z</cp:lastPrinted>
  <dcterms:modified xsi:type="dcterms:W3CDTF">2021-03-11T16:54:00Z</dcterms:modified>
  <cp:revision>35</cp:revision>
  <dc:subject/>
  <dc:title>УТВЕРЖДЕНО</dc:title>
</cp:coreProperties>
</file>