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Кавказский район                                                                                              5 марта 2021 г.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Публичные слушания по проектам решений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проводились с 18 февраля 2021 года по 4 марта 2021 года.</w:t>
      </w:r>
    </w:p>
    <w:p>
      <w:pPr>
        <w:pStyle w:val="Normal"/>
        <w:ind w:firstLine="708"/>
        <w:jc w:val="both"/>
        <w:rPr/>
      </w:pPr>
      <w:r>
        <w:rPr/>
        <w:t>2. На публичных слушаниях рассматриваются проекты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, информация о рассматриваемых проектах размещена на официальном сайте администрации муниципального образования Кавказский район в разделе «Градостроительная деятельность» в подразделе «Проекты, подлежащие рассмотрению на публичных слушаниях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3. На период проведения публичных слушаний с 18 февраля 2021 года по 4 марта 2021 года была открыта экспозиция по вопросам, подлежащих рассмотрению на публичных слушаниях, и информационным материалам к ним по адресу: 352380, Краснодарский край, Кавказский район, город Кропоткин, ул.30 лет Победы, д.7, кабинет №6. </w:t>
      </w:r>
    </w:p>
    <w:p>
      <w:pPr>
        <w:pStyle w:val="Normal"/>
        <w:ind w:firstLine="708"/>
        <w:jc w:val="both"/>
        <w:rPr/>
      </w:pPr>
      <w:r>
        <w:rPr/>
        <w:t>4. Собрание участников публичных слушаний состоялось 5 марта 2021 года в 16.00 час. по адресу: Краснодарский край, Кавказский район, город Кропоткин,                             улица 30 лет Победы, д.7, кабинет №6, регистрация участников публичных слушаний проводилась с 15-30 час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 Организатор публичных слушаний - администрация муниципального образования Кавказ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 Оповещение о проведении публичных слушаний по проектам решений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утверждено постановлением администрации муниципального образования Кавказский район от 09.02.2021 г. №125, опубликовано (обнародовано) в спецвыпуске информационно-аналитической газеты «Огни Кубани» №6 (14922) от 11 февраля 2021 года и размещено на официальном сайте администрации муниципального образования Кавказ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7. В период с 18 февраля 2021 года по 4 марта 2021 года принимались от участников публичных слушаний предложения и замечания по проектам решений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8. Публичные слушания проводятся в отношении земельных участков и объектов недвижимости расположенных на территории сельских поселений Кавказ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 На публичных слушаниях присутствую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едседатель комиссии: Погорелов Илья Дмитриевич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меститель председателя комиссии: Чукина Анна Александро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кретарь комиссии: Семиген Константин Игоревич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Члены комиссии: Юрина Л.В., Соколенко М.В., Мясищева О.Г., Шильк Е.А.,       Сахно С.В., Самойлова О.Е., Костенко И.Б., Ламанов Ю.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частники: не зарегистрирован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0. Информация о количестве внесенных замечаний и предложений в устной и письменной форм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788"/>
        <w:gridCol w:w="3840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чания и  предлож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ники публичных слушаний, постоянно проживающие на территории, в пределах которой проводятся публичные слушани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763"/>
        <w:gridCol w:w="2867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участники публичных слушани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отклонение от предельных параметров разрешенного строительства индивидуального жилого дома по адресу: Кавказский район, станица Кавказская, улица Калинина, 116-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отклонение от предельных параметров разрешенного строительства индивидуального жилого дома по адресу: Кавказский район, станица Кавказская, переулок Крутой, 15 «а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отклонение от предельных параметров разрешенной реконструкции жилого дома по адресу: Кавказский район, станица Кавказская, улица Мира, 4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отклонение от предельных параметров разрешенной реконструкции жилого дома по адресу: Кавказский район, станица Казанская, улица Гоголя, 19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отклонение от предельных параметров разрешенного строительства индивидуального жилого дома по адресу: Кавказский район, станица Казанская, улица Московская, 1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отклонение от предельных параметров разрешенной реконструкции жилого дома по адресу: Кавказский район, станица Казанская, улица Московская, 13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отклонение от предельных параметров разрешенной реконструкции жилого дома по адресу: Кавказский район, станица Казанская, улица Красная, 17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отклонение от предельных параметров разрешенного строительства индивидуального жилого дома по адресу: Кавказский район, станица Темижбекская, улица Новая, 17 «а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отклонение от предельных параметров разрешенной реконструкции жилого дома по адресу: Кавказский район, станица Темижбекская, улица Симоняка, 3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отклонение от предельных параметров разрешенной реконструкции жилого дома по адресу: Кавказский район, станица Темижбекская, улица Советская, 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отклонение от предельных параметров разрешенной реконструкции жилого дома по адресу: Кавказский район, хутор Внуковский, улица Заречная, 7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339,0 кв.м. «магазины» по адресу: Кавказский район, станица Кавказская, улица Ленина, 9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1729,0 кв.м. «магазины» по адресу: Кавказский район, станица Кавказская, переулок Новый, 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2998,0 кв.м. «магазины» по адресу: Кавказский район, станица Кавказская, переулок Новый, 1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649,0 кв.м. «магазины, общественное питание, объекты придорожного сервиса» по адресу: Кавказский район, станица Кавказская, садоводческое товарищество «Рассвет», уч.35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636,0 кв.м. «магазины, общественное питание, объекты придорожного сервиса» по адресу: Кавказский район, станица Кавказская, садоводческое товарищество «Рассвет», уч.3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1257,0 кв.м. «магазины, общественное питание, объекты придорожного сервиса» по адресу: Кавказский район, станица Кавказская, садоводческое товарищество «Рассвет», уч.1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479,0 кв.м. «магазины, общественное питание, объекты придорожного сервиса» по адресу: Кавказский район, станица Кавказская, садоводческое товарищество «Рассвет», уч.35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708,0 кв.м. «магазины» по адресу: Кавказский район, станица Кавказская, улица К.Маркса, 4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7109,0 кв.м. «амбулаторно-поликлиническое обслуживание» по адресу: Кавказский район, станица Кавказская, улица Красный Пахарь, 84 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200,0 кв.м. «магазины» по адресу: Кавказский район, станица Казанская, улица Красная, 26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238,0 кв.м. «магазины» по адресу: Кавказский район, станица Казанская, улица Красная, 211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1500,0 кв.м. «для индивидуального жилищного строительства» по адресу: Кавказский район, станица Казанская, переулок Степной, 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2496,0 кв.м. «ведение огородничества» по адресу: Кавказский район, станица Казанская, улица Гоголя, 167Б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2942,0 кв.м. «ведение огородничества» по адресу: Кавказский район, станица Темижбекская, улица Дружная, 5б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2187,0 кв.м. «ведение огородничества» по адресу: Кавказский район, станица Темижбекская, улица Симоняка, 2г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890,0 кв.м. «малоэтажная многоквартирная жилая застройка» по адресу: Кавказский район, хутор Розы Люксембург, улица Черемушки, 9/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772,0 кв.м. «малоэтажная многоквартирная жилая застройка» по адресу: Кавказский район, хутор Розы Люксембург, улица Черемушки, 11/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2592,0 кв.м. «ведение огородничества» по адресу: Кавказский район, поселок Десятихатка, улица Новая, 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3000,0 кв.м. «ведение огородничества» по адресу: Кавказский район, поселок Десятихатка, улица Новая, 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572,0 кв.м. «ведение огородничества» по адресу: Кавказский район, поселок Десятихатка, улица Северная, 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разрешения на условно разрешенный вид использования земельного участка площадью 2450,0 кв.м. «ведение огородничества» по адресу: Кавказский район, поселок Десятихатка, улица Северная, 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ген Константин Игоревич – секретарь комисс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Кавказский район, 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И.Д.Погоре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управления архитектуры и </w:t>
      </w:r>
    </w:p>
    <w:p>
      <w:pPr>
        <w:pStyle w:val="Normal"/>
        <w:jc w:val="both"/>
        <w:rPr/>
      </w:pPr>
      <w:r>
        <w:rPr/>
        <w:t>градостроительства администрации</w:t>
      </w:r>
    </w:p>
    <w:p>
      <w:pPr>
        <w:pStyle w:val="Normal"/>
        <w:jc w:val="both"/>
        <w:rPr/>
      </w:pPr>
      <w:r>
        <w:rPr/>
        <w:t>МО Кавказский район,</w:t>
      </w:r>
    </w:p>
    <w:p>
      <w:pPr>
        <w:pStyle w:val="Normal"/>
        <w:jc w:val="both"/>
        <w:rPr>
          <w:sz w:val="28"/>
          <w:szCs w:val="28"/>
        </w:rPr>
      </w:pPr>
      <w:r>
        <w:rPr/>
        <w:t>секретарь комиссии                                                                                                  К.И.Семиг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7:42:00Z</dcterms:created>
  <dc:creator>1</dc:creator>
  <dc:description/>
  <cp:keywords/>
  <dc:language>en-US</dc:language>
  <cp:lastModifiedBy>Анна</cp:lastModifiedBy>
  <cp:lastPrinted>2021-03-12T11:04:00Z</cp:lastPrinted>
  <dcterms:modified xsi:type="dcterms:W3CDTF">2021-03-12T08:07:00Z</dcterms:modified>
  <cp:revision>16</cp:revision>
  <dc:subject/>
  <dc:title>ЗАКЛЮЧЕНИЕ</dc:title>
</cp:coreProperties>
</file>