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садов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станица Кавказская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доводческое товарищество «Рассвет», участок 53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удской Татьяне Кондратьевне разрешить отклонение от предельных параметров разрешенной реконструкции садового дома по адресу: Краснодарский край, Кавказский район, станица Кавказская, садоводческое товарищество «Рассвет», участок 53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с/т «Рассвет», уч.5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54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184900" cy="561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46:00Z</dcterms:created>
  <dc:creator>222</dc:creator>
  <dc:description/>
  <dc:language>en-US</dc:language>
  <cp:lastModifiedBy>Анна</cp:lastModifiedBy>
  <cp:lastPrinted>2021-05-19T17:45:00Z</cp:lastPrinted>
  <dcterms:modified xsi:type="dcterms:W3CDTF">2021-05-19T14:46:00Z</dcterms:modified>
  <cp:revision>2</cp:revision>
  <dc:subject/>
  <dc:title/>
</cp:coreProperties>
</file>