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й реконструкции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адресу: станица Темижбекская, переулок Глухой, 3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14 мая 2021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6 августа 2020 года №241 «Об утверждении Положения о порядке проведения публичных слушаний в сфере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                                   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Масюковой Наталье Васильевне разрешить отклонение от предельных параметров разрешенной реконструкции жилого дома по адресу: Краснодарский край, Кавказский район, станица Темижбекская, переулок Глухой, 3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1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Темижбекская, пер.Глухой, 3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земельного участка – 4 842,0 кв.м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637530" cy="5429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542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ЭКСПЛИКАЦИЯ ЗДАНИЙ И СООРУЖЕНИЙ</w:t>
      </w:r>
    </w:p>
    <w:tbl>
      <w:tblPr>
        <w:tblW w:w="7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96"/>
        <w:gridCol w:w="154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№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Наименование зданий (сооружений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Жилой дом (1 этаж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истройка к жилому дому (1 этаж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оекти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ара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Локальное очистное сооружение (септик)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оектир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3:08:00Z</dcterms:created>
  <dc:creator>222</dc:creator>
  <dc:description/>
  <dc:language>en-US</dc:language>
  <cp:lastModifiedBy>Анна</cp:lastModifiedBy>
  <cp:lastPrinted>2021-05-19T16:08:00Z</cp:lastPrinted>
  <dcterms:modified xsi:type="dcterms:W3CDTF">2021-05-19T13:08:00Z</dcterms:modified>
  <cp:revision>2</cp:revision>
  <dc:subject/>
  <dc:title/>
</cp:coreProperties>
</file>