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решенного строительства индивидуального жилого дома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 адресу: станица Казанская, улица Московская, 148</w:t>
      </w:r>
    </w:p>
    <w:p>
      <w:pPr>
        <w:pStyle w:val="BodyText2"/>
        <w:widowControl/>
        <w:ind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</w:t>
      </w:r>
      <w:r>
        <w:rPr>
          <w:sz w:val="28"/>
          <w:szCs w:val="28"/>
          <w:lang w:val="ru-RU"/>
        </w:rPr>
        <w:t>по проектам решения получ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</w:t>
      </w:r>
      <w:r>
        <w:rPr>
          <w:sz w:val="28"/>
          <w:szCs w:val="28"/>
          <w:lang w:val="ru-RU" w:eastAsia="ar-SA"/>
        </w:rPr>
        <w:t xml:space="preserve"> от 14 мая 2021 года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6 августа 2020 года №241 «Об утверждении Положения о порядке проведения публичных слушаний в сфере градостроительной деятельности на территории муниципального образования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                                     п о с т а н о в л я ю: </w:t>
      </w:r>
    </w:p>
    <w:p>
      <w:pPr>
        <w:pStyle w:val="Normal"/>
        <w:snapToGrid w:val="false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Кальченко Татьяне Николаевне разрешить отклонение от предельных параметров разрешенного строительства индивидуального жилого дома по адресу: Краснодарский край, Кавказский район, станица Казанская, улица Московская, 148 согласно прилагаемой схеме планировочной организац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 w:eastAsia="ar-SA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лава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от _____________2021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дресу: Кавказский район, ст.Казанская, ул.Московская, 148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ощадь земельного участка – 648,0 кв.м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5269230" cy="5560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556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  <w:lang w:val="ru-RU"/>
        </w:rPr>
        <w:t>Кавказский район                                                                             И.Д.Погоре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right="6095" w:hanging="0"/>
    </w:pPr>
    <w:rPr>
      <w:sz w:val="28"/>
      <w:lang w:val="ru-RU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4:31:00Z</dcterms:created>
  <dc:creator>222</dc:creator>
  <dc:description/>
  <cp:keywords/>
  <dc:language>en-US</dc:language>
  <cp:lastModifiedBy>Анна</cp:lastModifiedBy>
  <cp:lastPrinted>2021-05-19T17:31:00Z</cp:lastPrinted>
  <dcterms:modified xsi:type="dcterms:W3CDTF">2021-05-19T14:32:00Z</dcterms:modified>
  <cp:revision>3</cp:revision>
  <dc:subject/>
  <dc:title>   </dc:title>
</cp:coreProperties>
</file>