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Дмитриевская, улица 50 лет ВЛКСМ, 14 «а»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14 мая 2021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с решением Совета муниципального образования Кавказский район от 26 августа 2020 года </w:t>
      </w:r>
      <w:r>
        <w:rPr>
          <w:rFonts w:eastAsia="Segoe UI Symbol" w:cs="Times New Roman" w:ascii="Times New Roman" w:hAnsi="Times New Roman"/>
          <w:color w:val="000000"/>
          <w:sz w:val="28"/>
          <w:szCs w:val="28"/>
          <w:lang w:val="ru-RU" w:eastAsia="ar-S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24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, со</w:t>
      </w:r>
      <w:r>
        <w:rPr>
          <w:color w:val="000000"/>
          <w:sz w:val="28"/>
          <w:szCs w:val="28"/>
          <w:lang w:val="ru-RU" w:eastAsia="ar-SA"/>
        </w:rPr>
        <w:t xml:space="preserve">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Букаловой Любови Анатольевне использование земельного участка площадью 2917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502002:897 по адресу: Краснодарский край, Кавказский район, станица Дмитриевская, улица 50 лет ВЛКСМ, 14 «а» с условно разрешенным видом использовани</w:t>
      </w:r>
      <w:r>
        <w:rPr>
          <w:color w:val="000000"/>
          <w:sz w:val="28"/>
          <w:szCs w:val="28"/>
          <w:lang w:val="ru-RU"/>
        </w:rPr>
        <w:t>я земельного участка «Бытовое обслуживание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Букаловой Любови Анатолье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