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449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мая 2021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Карслян Манушак Данеловне использование земельного участка площадью 2472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5:427 по адресу: Краснодарский край, Кавказский район, станица Казанская, улица Красная, 449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Карслян Манушак Данел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