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адресу: хутор Лосево, улица Советская. 5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14 мая 2021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6 августа 2020 года №241 «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      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Белозерову Сергею Сергеевичу и Белозеровой Юлии Владимировне разрешить отклонение от предельных параметров разрешенной реконструкции жилого дома по адресу: Краснодарский край, Кавказский район, хутор Лосево, улица Советская, 5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1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х.Лосево, ул.Советская, 5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земельного участка – 909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260340" cy="6353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635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2:57:00Z</dcterms:created>
  <dc:creator>222</dc:creator>
  <dc:description/>
  <dc:language>en-US</dc:language>
  <cp:lastModifiedBy>Анна</cp:lastModifiedBy>
  <cp:lastPrinted>2021-05-19T15:56:00Z</cp:lastPrinted>
  <dcterms:modified xsi:type="dcterms:W3CDTF">2021-05-19T12:57:00Z</dcterms:modified>
  <cp:revision>2</cp:revision>
  <dc:subject/>
  <dc:title/>
</cp:coreProperties>
</file>