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переулок Колхозный, 13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мая 2021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Алимовой Галине Николаевне использование земельного участка площадью 75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08:174 по адресу: Краснодарский край, Кавказский район, станица Кавказская,</w:t>
      </w:r>
      <w:r>
        <w:rPr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переулок Колхозный, 13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Алимовой Галине Николае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