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станица Кавказская, улица К.Либкнехта, 112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мая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Веснинову Юрию Владимировичу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К.Либкнехта, 112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К.Либкнехта, 11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2 536,0 кв.м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064125" cy="524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524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Гараж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-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Хозяйственные построй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Локальное очистное сооружение (септик)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52:00Z</dcterms:created>
  <dc:creator>222</dc:creator>
  <dc:description/>
  <dc:language>en-US</dc:language>
  <cp:lastModifiedBy>Анна</cp:lastModifiedBy>
  <cp:lastPrinted>2021-05-20T17:52:00Z</cp:lastPrinted>
  <dcterms:modified xsi:type="dcterms:W3CDTF">2021-05-20T14:52:00Z</dcterms:modified>
  <cp:revision>2</cp:revision>
  <dc:subject/>
  <dc:title/>
</cp:coreProperties>
</file>