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улица Ленина, 245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4 декабр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со</w:t>
      </w:r>
      <w:r>
        <w:rPr>
          <w:color w:val="000000"/>
          <w:sz w:val="28"/>
          <w:szCs w:val="28"/>
          <w:lang w:val="ru-RU" w:eastAsia="ar-SA"/>
        </w:rPr>
        <w:t xml:space="preserve">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Зибзибадзе Вахтангу Сергеевичу использование земельного участка площадью 1515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12:7 по адресу: Краснодарский край, Кавказский район, станица Кавказская,</w:t>
      </w:r>
      <w:r>
        <w:rPr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>улица Ленина, 245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Зибзибадзе Вахтангу Сергее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