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Гоголя, 63-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4 декабр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Чернышовой Елене Владимировне использование земельного участка площадью 884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10:315 по адресу: Краснодарский край, Кавказский район, станица Казанская, улица Гоголя, 63-а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Чернышовой Елене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