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Дмитриевская, улица 22 партсъезда КПСС, 31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Шматковскому Владиславу Андреевичу разрешить отклонение от предельных параметров разрешенной реконструкции жилого дома по адресу: Краснодарский край, Кавказский район, станица Дмитриевская, улица 22 партсъезда КПСС, 31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Дмитриевская, ул.22 партсъезда КПСС, 3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3 4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313680" cy="472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Локальное очистное сооружение (септик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1:57:00Z</dcterms:created>
  <dc:creator>222</dc:creator>
  <dc:description/>
  <dc:language>en-US</dc:language>
  <cp:lastModifiedBy>Анна</cp:lastModifiedBy>
  <cp:lastPrinted>2020-12-12T14:40:00Z</cp:lastPrinted>
  <dcterms:modified xsi:type="dcterms:W3CDTF">2020-12-12T11:57:00Z</dcterms:modified>
  <cp:revision>2</cp:revision>
  <dc:subject/>
  <dc:title/>
</cp:coreProperties>
</file>