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110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4 декабр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Хоцанян Рузанне Петровне использование земельного участка площадью 155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8:1467 по адресу: Краснодарский край, Кавказский район, станица Казанская, улица Красная, 110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Хоцанян Рузанне Пет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