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тор Лосево, улица Комсомольская, 70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очергину Андрею Геннадие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хутор Лосево, улица Комсомольская, 70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авказский район                                                      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Лосево, ул.Комсомольская, 7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2 443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218555" cy="325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демонтаж по окончании стр-в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етняя кухня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летней кухне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-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ые построй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окальное очистное сооружение (септик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1:19:00Z</dcterms:created>
  <dc:creator>222</dc:creator>
  <dc:description/>
  <dc:language>en-US</dc:language>
  <cp:lastModifiedBy>Анна</cp:lastModifiedBy>
  <cp:lastPrinted>2020-12-12T14:19:00Z</cp:lastPrinted>
  <dcterms:modified xsi:type="dcterms:W3CDTF">2020-12-12T11:19:00Z</dcterms:modified>
  <cp:revision>2</cp:revision>
  <dc:subject/>
  <dc:title/>
</cp:coreProperties>
</file>