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Чернышева, 78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орозову Алексею Савелевичу, Морозовой Наталье Дмитриевне, Морозовой Екатерине Алексеевне и Морозовой Надежде Алексеевне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Чернышева, 78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Чернышева. 7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2 020,0 к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568315" cy="631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37:00Z</dcterms:created>
  <dc:creator>222</dc:creator>
  <dc:description/>
  <dc:language>en-US</dc:language>
  <cp:lastModifiedBy>Анна</cp:lastModifiedBy>
  <cp:lastPrinted>2020-12-12T15:37:00Z</cp:lastPrinted>
  <dcterms:modified xsi:type="dcterms:W3CDTF">2020-12-12T12:37:00Z</dcterms:modified>
  <cp:revision>2</cp:revision>
  <dc:subject/>
  <dc:title/>
</cp:coreProperties>
</file>