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Первомайский, 5 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4 декабр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Поповой Ларисе Евгеньевне использование земельного участка площадью 99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23:31 по адресу: Краснодарский край, Кавказский район, станица Кавказская, переулок Первомайский, 5 а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Поповой Ларисе Евгень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