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го строительства индивидуального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занская, улица Красная, 213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июл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Симонян Юлии Николаевне разрешить отклонение от предельных параметров разрешенного строительства индивидуального жилого дома по адресу: Краснодарский край, Кавказский район, станица Казанская, улица Красная, 213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занская, ул.Красная, 213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852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656455" cy="499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6455" cy="499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ЭКСПЛИКАЦИЯ ЗДАНИЙ И СООРУЖЕНИЙ</w:t>
      </w:r>
    </w:p>
    <w:tbl>
      <w:tblPr>
        <w:tblW w:w="7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96"/>
        <w:gridCol w:w="154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№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Наименование зданий (сооруж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Жилой дом (1 этаж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Хозяйственная построй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Локальное очистное сооружение (септик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12:23:00Z</dcterms:created>
  <dc:creator>222</dc:creator>
  <dc:description/>
  <dc:language>en-US</dc:language>
  <cp:lastModifiedBy>Анна</cp:lastModifiedBy>
  <cp:lastPrinted>2020-07-19T15:23:00Z</cp:lastPrinted>
  <dcterms:modified xsi:type="dcterms:W3CDTF">2020-07-19T12:23:00Z</dcterms:modified>
  <cp:revision>2</cp:revision>
  <dc:subject/>
  <dc:title/>
</cp:coreProperties>
</file>