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205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Орешкину Валентину Андреевичу использование земельного участка площадью 82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2:467 по адресу: Краснодарский край, Кавказский район, станица Кавказская, улица Ленина, 205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Орешкину Валентину Андрее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