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ок им.М.Горького, улица Ленина, 92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Агафонову Борису Юрьевичу разрешить отклонение от предельных параметров разрешенной реконструкции жилого дома по адресу: Краснодарский край, Кавказский район, поселок им.М.Горького, улица Ленина, 9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пос.им.М.Горького, ул.Ленина, 9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945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047615" cy="561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43:00Z</dcterms:created>
  <dc:creator>222</dc:creator>
  <dc:description/>
  <dc:language>en-US</dc:language>
  <cp:lastModifiedBy>Анна</cp:lastModifiedBy>
  <cp:lastPrinted>2020-07-20T17:43:00Z</cp:lastPrinted>
  <dcterms:modified xsi:type="dcterms:W3CDTF">2020-07-20T14:43:00Z</dcterms:modified>
  <cp:revision>2</cp:revision>
  <dc:subject/>
  <dc:title/>
</cp:coreProperties>
</file>