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микрорайон «Северный», 182 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1511,0 кв.м. с кадастровым номером 23:09:0103010:776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станица Казанская, микрорайон «Северный», 182 А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Ведение огородничеств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