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зрешенного строительства здания склада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адресу: установлено относительно ориентира, расположенного за пределами участка. Ориентир ст.Кавказская. Участок находится примерно в 700 метрах от ориентира по направлению на запад. Почтовый адрес ориентира: Краснодарский край, Кавказский район</w:t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июл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Смоян Руслану Степановичу разрешить отклонение от предельных параметров разрешенного строительства здания склада по адресу: установлено относительно ориентира, расположенного за пределами участка. Ориентир ст.Кавказская. Участок находится примерно в 700 метрах от ориентира по направлению на запад. Почтовый адрес ориентира: Краснодарский край, Кавказский район согласно прилагаемой схеме планировочной организации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адресу: установлено относительно ориентира, расположенного за пределами участка. Ориентир ст.Кавказская. Участок находится примерно в 700 метрах от ориентира по направлению на запад. Почтовый адрес ориентира: Краснодарский край, Кавказский район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ого участка – 43 600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 w:eastAsia="ar-SA"/>
        </w:rPr>
        <w:drawing>
          <wp:inline distT="0" distB="0" distL="0" distR="0">
            <wp:extent cx="5995670" cy="3731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373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3130550" cy="1301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1:13:00Z</dcterms:created>
  <dc:creator>222</dc:creator>
  <dc:description/>
  <cp:keywords/>
  <dc:language>en-US</dc:language>
  <cp:lastModifiedBy>Анна</cp:lastModifiedBy>
  <cp:lastPrinted>2020-07-21T14:33:00Z</cp:lastPrinted>
  <dcterms:modified xsi:type="dcterms:W3CDTF">2020-07-21T11:34:00Z</dcterms:modified>
  <cp:revision>3</cp:revision>
  <dc:subject/>
  <dc:title>   </dc:title>
</cp:coreProperties>
</file>