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улица Мира, 132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14 июля 2020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Корниловой Галине Ивановне использование земельного участка площадью 1239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802014:104 по адресу: Краснодарский край, Кавказский район, станица Кавказская, улица Мира, 132 с условно разрешенным видом использовани</w:t>
      </w:r>
      <w:r>
        <w:rPr>
          <w:color w:val="000000"/>
          <w:sz w:val="28"/>
          <w:szCs w:val="28"/>
          <w:lang w:val="ru-RU"/>
        </w:rPr>
        <w:t>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Корниловой Галине Ивановне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