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Полтавский, улица Западная, 1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тепаненко Виктору Викторовичу, Степаненко Ольге Сергеевне, Савину Артему Олеговичу и Степаненко Эмилии Викторовне разрешить отклонение от предельных параметров разрешенной реконструкции жилого дома по адресу: Краснодарский край, Кавказский район, хутор Полтавский, улица Западная, 1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Полтавский, ул.Западная, 1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51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19370" cy="635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00:00Z</dcterms:created>
  <dc:creator>222</dc:creator>
  <dc:description/>
  <dc:language>en-US</dc:language>
  <cp:lastModifiedBy>Анна</cp:lastModifiedBy>
  <cp:lastPrinted>2020-07-19T16:00:00Z</cp:lastPrinted>
  <dcterms:modified xsi:type="dcterms:W3CDTF">2020-07-19T13:00:00Z</dcterms:modified>
  <cp:revision>2</cp:revision>
  <dc:subject/>
  <dc:title/>
</cp:coreProperties>
</file>