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зрешенной реконструкции жилого дома по адресу: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утор Казачий, улица Первомайская, 47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14 июля 2020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>
          <w:b/>
          <w:b/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Новосельцевой Александре Ильиничне разрешить отклонение от предельных параметров разрешенной реконструкции жилого дома по адресу: Краснодарский край, Кавказский район, хутор Казачий, улица Первомайская, 47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0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х.Казачий, ул.Первомайская, 47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3 100,0 кв.м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3949700" cy="510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510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ЭКСПЛИКАЦИЯ ЗДАНИЙ И СООРУЖЕНИЙ</w:t>
      </w:r>
    </w:p>
    <w:tbl>
      <w:tblPr>
        <w:tblW w:w="7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96"/>
        <w:gridCol w:w="154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№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Наименование зданий (сооружений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Жилой дом (1 этаж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2,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истройки к жилому дому (1 этаж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оекти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ара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оекти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5,6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Хозяйственная построй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7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Локальное очистное сооружение (септик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9T13:37:00Z</dcterms:created>
  <dc:creator>222</dc:creator>
  <dc:description/>
  <dc:language>en-US</dc:language>
  <cp:lastModifiedBy>Анна</cp:lastModifiedBy>
  <cp:lastPrinted>2020-07-19T16:37:00Z</cp:lastPrinted>
  <dcterms:modified xsi:type="dcterms:W3CDTF">2020-07-19T13:37:00Z</dcterms:modified>
  <cp:revision>2</cp:revision>
  <dc:subject/>
  <dc:title/>
</cp:coreProperties>
</file>