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административного зда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Красный Пахарь, 73д/1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ябцеву Юрию Владимировичу разрешить отклонение от предельных параметров разрешенного строительства административного здания по адресу: Краснодарский край, Кавказский район, станица Кавказская, улица Красный Пахарь, 73д/1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Красный Пахарь, 73д/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62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763895" cy="452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2:06:00Z</dcterms:created>
  <dc:creator>222</dc:creator>
  <dc:description/>
  <dc:language>en-US</dc:language>
  <cp:lastModifiedBy>Анна</cp:lastModifiedBy>
  <cp:lastPrinted>2020-07-19T15:05:00Z</cp:lastPrinted>
  <dcterms:modified xsi:type="dcterms:W3CDTF">2020-07-19T12:06:00Z</dcterms:modified>
  <cp:revision>2</cp:revision>
  <dc:subject/>
  <dc:title/>
</cp:coreProperties>
</file>