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хутор Лосево, улица Гаражная, 35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8670,0 кв.м. с кадастровым номером 23:09:0407001:1130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хутор Лосево, улица Гаражная, 35А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Сельскохозяйственное использование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