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Октябрьский, улица Юбилейная, 8, квартира 1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14 июл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Новиковой Валентине Викторовне использование земельного участка площадью 1219,24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210001:12 по адресу: Краснодарский край, Кавказский район, поселок Октябрьский, улица Юбилейная, 8, квартира 1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Новиковой Валентине Викто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