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решенной реконструкции жилого дома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 адресу: Краснодарский край, Кавказский район,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ница Кавказская, улица К.Маркса, 165</w:t>
      </w:r>
    </w:p>
    <w:p>
      <w:pPr>
        <w:pStyle w:val="BodyText2"/>
        <w:widowControl/>
        <w:ind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получ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14 июля 2020 года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7 октября 2011 года №478 «Об утверждении Положения о публичных слушаниях в муниципальном образовании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п о с т а н о в л я ю: </w:t>
      </w:r>
    </w:p>
    <w:p>
      <w:pPr>
        <w:pStyle w:val="Normal"/>
        <w:snapToGrid w:val="false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Узингер Елене Николаевне разрешить отклонение от предельных параметров разрешенной реконструкции жилого дома по адресу: Краснодарский край, Кавказский район, станица Кавказская, улица К.Маркса, 165 согласно прилагаемой схеме планировочной организа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 w:eastAsia="ar-SA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2020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ст.Кавказская, ул.К.Маркса, 165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лощадь земельного участка – 1081,0 кв.м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6021705" cy="664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1705" cy="664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>Кавказский район                                                                             И.Д.Погорел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8T13:24:00Z</dcterms:created>
  <dc:creator>222</dc:creator>
  <dc:description/>
  <dc:language>en-US</dc:language>
  <cp:lastModifiedBy>Анна</cp:lastModifiedBy>
  <cp:lastPrinted>2020-07-18T16:23:00Z</cp:lastPrinted>
  <dcterms:modified xsi:type="dcterms:W3CDTF">2020-07-18T13:24:00Z</dcterms:modified>
  <cp:revision>2</cp:revision>
  <dc:subject/>
  <dc:title/>
</cp:coreProperties>
</file>