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здания магазин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Ленина, 312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Абраменко Сергею Владимировичу разрешить отклонение от предельных параметров разрешенного строительства здания магазина по адресу: Краснодарский край, Кавказский район, станица Кавказская, улица Ленина, 312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Ленина, 31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685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000625" cy="589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5:22:00Z</dcterms:created>
  <dc:creator>222</dc:creator>
  <dc:description/>
  <cp:keywords/>
  <dc:language>en-US</dc:language>
  <cp:lastModifiedBy>Анна</cp:lastModifiedBy>
  <cp:lastPrinted>2020-07-21T18:31:00Z</cp:lastPrinted>
  <dcterms:modified xsi:type="dcterms:W3CDTF">2020-07-21T15:31:00Z</dcterms:modified>
  <cp:revision>4</cp:revision>
  <dc:subject/>
  <dc:title>   </dc:title>
</cp:coreProperties>
</file>