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здания бокса под магази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ок Мирской, переулок Центральный, 2д, бокс 6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14 июл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Холодовой Элине Георгиевне разрешить отклонение от предельных параметров разрешенной реконструкции здания бокса под магазин по адресу: Краснодарский край, Кавказский район, поселок Мирской, переулок Центральный, 2д, бокс 6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пос.Мирской, пер.Центральный, 2д, бокс 6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28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897880" cy="517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517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3:10:00Z</dcterms:created>
  <dc:creator>222</dc:creator>
  <dc:description/>
  <dc:language>en-US</dc:language>
  <cp:lastModifiedBy>Анна</cp:lastModifiedBy>
  <cp:lastPrinted>2020-07-19T16:09:00Z</cp:lastPrinted>
  <dcterms:modified xsi:type="dcterms:W3CDTF">2020-07-19T13:10:00Z</dcterms:modified>
  <cp:revision>2</cp:revision>
  <dc:subject/>
  <dc:title/>
</cp:coreProperties>
</file>