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Дмитриевская, улица Ленина, 20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ртеменко Павлу Ивановичу разрешить отклонение от предельных параметров разрешенной реконструкции жилого дома по адресу: Краснодарский край, Кавказский район, станица Дмитриевская, улица Ленина, 20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Дмитриевская, ул.Ленина, 20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2 62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229735" cy="530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29:00Z</dcterms:created>
  <dc:creator>222</dc:creator>
  <dc:description/>
  <dc:language>en-US</dc:language>
  <cp:lastModifiedBy>Анна</cp:lastModifiedBy>
  <cp:lastPrinted>2020-07-19T16:28:00Z</cp:lastPrinted>
  <dcterms:modified xsi:type="dcterms:W3CDTF">2020-07-19T13:29:00Z</dcterms:modified>
  <cp:revision>2</cp:revision>
  <dc:subject/>
  <dc:title/>
</cp:coreProperties>
</file>