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ок Озерный, улица Кирпичная, 57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Плетневу Андрею Александровичу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поселок Озерный, улица Кирпичная, 57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пос.Озерный, ул.Кирпичная, 57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3 00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572000" cy="494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2 этаж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троящ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етняя кух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ара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3:53:00Z</dcterms:created>
  <dc:creator>222</dc:creator>
  <dc:description/>
  <dc:language>en-US</dc:language>
  <cp:lastModifiedBy>Анна</cp:lastModifiedBy>
  <cp:lastPrinted>2020-07-19T16:52:00Z</cp:lastPrinted>
  <dcterms:modified xsi:type="dcterms:W3CDTF">2020-07-19T13:53:00Z</dcterms:modified>
  <cp:revision>2</cp:revision>
  <dc:subject/>
  <dc:title/>
</cp:coreProperties>
</file>