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переулок Ленина, 4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Гряда Дмитрию Сергеевичу, Иримка Лене Дмитровне, Иримка Анастасии Радуевне, Гряда Евгении Дмитриевне использование земельного участка площадью 76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9:375 по адресу: Краснодарский край, Кавказский район, станица Казанская, переулок Ленина, 4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Гряда Дмитрию Сергеевичу, Иримка Лене Дмитровне, Иримка Анастасии Радуевне, Гряда Евгении Дмитриевне в порядке, установленном Федеральным законом от 13 июля 2015 года              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