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микрорайон Северный, 4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торожилову Сергею Николаевичу и Ивановой Надежде Викторо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микрорайон Северный, 4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мкр.Северный, 4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512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95670" cy="480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36"/>
        <w:gridCol w:w="154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со встроенным гаражом (2 этаж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Терра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4:25:00Z</dcterms:created>
  <dc:creator>222</dc:creator>
  <dc:description/>
  <dc:language>en-US</dc:language>
  <cp:lastModifiedBy>Анна</cp:lastModifiedBy>
  <cp:lastPrinted>2020-07-19T17:25:00Z</cp:lastPrinted>
  <dcterms:modified xsi:type="dcterms:W3CDTF">2020-07-19T14:25:00Z</dcterms:modified>
  <cp:revision>2</cp:revision>
  <dc:subject/>
  <dc:title/>
</cp:coreProperties>
</file>