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улица Красный Пахарь, 73б/4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июл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Колосовской Оксане Васильевне использование земельного участка площадью 4128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22:442 по адресу: Краснодарский край, Кавказский район, станица Кавказская, улица Красный Пахарь, 73б/4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Колосовской Оксане Василье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