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269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Татевосян Мнацакану Владимировичу использование земельного участка площадью 57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8:994 по адресу: Краснодарский край, Кавказский район, станица Казанская, улица Красная, 269а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Татевосян Мнацакану Владимир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