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4"/>
          <w:szCs w:val="24"/>
          <w:lang w:val="ru-RU"/>
        </w:rPr>
        <w:t>г.Кропоткин</w:t>
      </w:r>
      <w:r>
        <w:rPr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35В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Карпляк Евгению Владимировичу использование земельного участка площадью 50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11:1194 по адресу: Краснодарский край, Кавказский район, станица Казанская, улица Красная, 35В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Карпляк Евгению Владимир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