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4"/>
          <w:szCs w:val="24"/>
          <w:lang w:val="ru-RU"/>
        </w:rPr>
        <w:t>г.Кропоткин</w:t>
      </w:r>
      <w:r>
        <w:rPr>
          <w:b/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поселок Степной, улица Мира, 22А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Щербенко Николаю Ильичу использование земельного участка площадью 33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402001:884 по адресу: Краснодарский край, Кавказский район, поселок Степной, улица Мира, 22А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Щербенко Николаю Иль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