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4"/>
          <w:szCs w:val="24"/>
          <w:lang w:val="ru-RU"/>
        </w:rPr>
        <w:t>г.Кропоткин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Красная, 16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Федоровой Любовь Ивановне использование земельного участка площадью 604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103009:453 по адресу: Краснодарский край, Кавказский район, станица Казанская, улица Красная, 16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Федоровой Любовь Иван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