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хутор Лосево, улица Советская, 21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25 ноября 2019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Бабаян Марату Майоровичу использование земельного участка площадью 1079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407002:137 по адресу: Краснодарский край, Кавказский район, хутор Лосево, улица Советская, 21 с условно разрешенным видом использован</w:t>
      </w:r>
      <w:r>
        <w:rPr>
          <w:color w:val="000000"/>
          <w:sz w:val="28"/>
          <w:szCs w:val="28"/>
          <w:lang w:val="ru-RU"/>
        </w:rPr>
        <w:t>ия земельного участка «пищевая промышленность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Бабаян Марату Майоровичу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