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</w: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садоводческое общество «Рассвет», участок 347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Мирзоян Занан Владимировне использование земельного участка площадью 494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04:454 по адресу: Краснодарский край, Кавказский район, станица Кавказская, садоводческое общество «Рассвет», участок 347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, общественное питание, обслуживание автотранспорта, объекты придорожного сервис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Мирзоян Занан Владимиро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