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/>
      </w:pPr>
      <w:r>
        <w:rPr>
          <w:b/>
          <w:color w:val="000000"/>
          <w:sz w:val="28"/>
          <w:szCs w:val="28"/>
          <w:lang w:val="ru-RU"/>
        </w:rPr>
        <w:t>О предоставлении разрешения на условно разрешенный вид использования земельного участка по адресу: Краснодарский край, Кавказский район, станица Кавказская, переулок 2-я Пятилетка, 4/1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BodyText2"/>
        <w:widowControl/>
        <w:ind w:left="0" w:right="567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по проектам реш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 от 25 ноября 2019 года, в соответствии со статьей 28 Федерального закона от 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39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 xml:space="preserve">1. Разрешить Глазачеву Геннадию Борисовичу использование земельного участка площадью 124,0 кв.м. с кадастровым номером </w:t>
      </w:r>
      <w:r>
        <w:rPr>
          <w:b w:val="false"/>
          <w:bCs w:val="false"/>
          <w:color w:val="000000"/>
          <w:sz w:val="28"/>
          <w:szCs w:val="28"/>
          <w:lang w:val="ru-RU"/>
        </w:rPr>
        <w:t>23:09:0802011:761 по адресу: Краснодарский край, Кавказский район, станица Кавказская, переулок 2-я Пятилетка, 4/1 с условно разрешенным видом использован</w:t>
      </w:r>
      <w:r>
        <w:rPr>
          <w:color w:val="000000"/>
          <w:sz w:val="28"/>
          <w:szCs w:val="28"/>
          <w:lang w:val="ru-RU"/>
        </w:rPr>
        <w:t>ия земельного участка «магазины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>2. Рекомендовать Глазачеву Геннадию Борисовичу в порядке, установленном Федеральным законом от 13 июля 2015 года №218-ФЗ «О государственной регистрации недвижимости» направить настоящее постановление в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Краснодарскому краю для внесения изменений в государственный кадастровый учет в части вида разрешенного использования земельного участк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360" w:right="0" w:hanging="0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ind w:left="360" w:right="0" w:hanging="0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Глава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2:21:00Z</dcterms:created>
  <dc:creator>222</dc:creator>
  <dc:description/>
  <dc:language>en-US</dc:language>
  <cp:lastModifiedBy>222</cp:lastModifiedBy>
  <cp:lastPrinted>2019-02-20T12:02:00Z</cp:lastPrinted>
  <dcterms:modified xsi:type="dcterms:W3CDTF">2018-12-25T12:21:00Z</dcterms:modified>
  <cp:revision>2</cp:revision>
  <dc:subject/>
  <dc:title>   </dc:title>
</cp:coreProperties>
</file>