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утор Черномуровский, улица Красноармейская, 23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Ульянову Семёну Юрьевичу и Ульяновой Лилии Владимировне разрешить отклонение от предельных параметров разрешенной реконструкции жилого дома по адресу: Краснодарский край, Кавказский район, хутор Черномуровский, улица Красноармейская, 23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19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х.Черномуровский, ул.Красноармейская, 2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1 50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944110" cy="498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498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52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тняя кух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, са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А.А.Чу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18:00Z</dcterms:created>
  <dc:creator>222</dc:creator>
  <dc:description/>
  <cp:keywords/>
  <dc:language>en-US</dc:language>
  <cp:lastModifiedBy>Анна</cp:lastModifiedBy>
  <cp:lastPrinted>2019-12-06T14:48:00Z</cp:lastPrinted>
  <dcterms:modified xsi:type="dcterms:W3CDTF">2019-12-06T12:32:00Z</dcterms:modified>
  <cp:revision>4</cp:revision>
  <dc:subject/>
  <dc:title>   </dc:title>
</cp:coreProperties>
</file>