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переулок Прикубанский, 42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4702,0 кв.м. с кадастровым номером 23:09:0802007:694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станица Кавказская, переулок Прикубанский, 42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объекты придорожного сервис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