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индивидуального жилого дома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адресу: Краснодарский край, Кавказский райо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ок им.М.Горького, улица Садовая, 17</w:t>
      </w:r>
    </w:p>
    <w:p>
      <w:pPr>
        <w:pStyle w:val="BodyText2"/>
        <w:widowControl/>
        <w:ind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получ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 года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Фандеевой Лидии Николаевне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поселок им.М.Горького, улица Садовая, 17 согласно прилагаемой схеме планировочной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ar-SA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2019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пос.им.М.Горького, ул.Садовая, 1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 90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712460" cy="517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517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 А.А.Чу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lang w:val="ru-RU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40:00Z</dcterms:created>
  <dc:creator>222</dc:creator>
  <dc:description/>
  <cp:keywords/>
  <dc:language>en-US</dc:language>
  <cp:lastModifiedBy>Анна</cp:lastModifiedBy>
  <cp:lastPrinted>2019-12-02T17:44:00Z</cp:lastPrinted>
  <dcterms:modified xsi:type="dcterms:W3CDTF">2019-12-06T12:37:00Z</dcterms:modified>
  <cp:revision>6</cp:revision>
  <dc:subject/>
  <dc:title>   </dc:title>
</cp:coreProperties>
</file>