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асная, 59 а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Лулукян Лусик Жоржиковне использование земельного участка площадью 667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11:486 по адресу: Краснодарский край, Кавказский район, станица Казанская, улица Красная, 59 а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Лулукян Лусик Жоржик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