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улица Дзержинского, 144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Смирнову Андрею Сергеевичу разрешить отклонение от предельных параметров разрешенной реконструкции жилого дома по адресу: Краснодарский край, Кавказский район, станица Кавказская, улица Дзержинского, 144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ул.Дзержинского, 14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ого участка – 809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51755" cy="632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632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01:00Z</dcterms:created>
  <dc:creator>222</dc:creator>
  <dc:description/>
  <cp:keywords/>
  <dc:language>en-US</dc:language>
  <cp:lastModifiedBy>Анна</cp:lastModifiedBy>
  <cp:lastPrinted>2019-12-06T14:48:00Z</cp:lastPrinted>
  <dcterms:modified xsi:type="dcterms:W3CDTF">2019-12-06T12:34:00Z</dcterms:modified>
  <cp:revision>4</cp:revision>
  <dc:subject/>
  <dc:title>   </dc:title>
</cp:coreProperties>
</file>