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магазин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с/т «Рассвет», участок №20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удскому Денису Витальевичу разрешить отклонение от предельных параметров разрешенного строительства магазина по адресу: Краснодарский край, Кавказский район, станица Кавказская, с/т «Рассвет», участок №20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с/т «Рассвет», участок №2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6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337810" cy="636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5:21:00Z</dcterms:created>
  <dc:creator>222</dc:creator>
  <dc:description/>
  <cp:keywords/>
  <dc:language>en-US</dc:language>
  <cp:lastModifiedBy>Анна</cp:lastModifiedBy>
  <cp:lastPrinted>2019-12-02T17:40:00Z</cp:lastPrinted>
  <dcterms:modified xsi:type="dcterms:W3CDTF">2019-12-06T12:36:00Z</dcterms:modified>
  <cp:revision>8</cp:revision>
  <dc:subject/>
  <dc:title>   </dc:title>
</cp:coreProperties>
</file>