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хутор Лосево, улица Гаражная, 1Д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6422,0 кв.м. с кадастровым номером 23:09:0403000:519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хутор Лосево, улица Гаражная, 1Д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сельскохозяйственное использование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