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асная, 14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Федоровой Любовь Ивановне использование земельного участка площадью 1100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103009:229 по адресу: Краснодарский край, Кавказский район, станица Казанская, улица Красная, 14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Федоровой Любовь Иван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