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цеха полуфабрикатов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Ленина, 194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Карамановой Светлане Александровне разрешить отклонение от предельных параметров разрешенного строительства цеха полуфабрикатов по адресу: Краснодарский край, Кавказский район, станица Кавказская, улица Ленина, 19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Ленина, 194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 257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139055" cy="501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Здание цеха полуфабрика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Здание магази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Герметичный выгре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5:06:00Z</dcterms:created>
  <dc:creator>222</dc:creator>
  <dc:description/>
  <cp:keywords/>
  <dc:language>en-US</dc:language>
  <cp:lastModifiedBy>Анна</cp:lastModifiedBy>
  <cp:lastPrinted>2019-12-02T17:40:00Z</cp:lastPrinted>
  <dcterms:modified xsi:type="dcterms:W3CDTF">2019-12-06T12:41:00Z</dcterms:modified>
  <cp:revision>6</cp:revision>
  <dc:subject/>
  <dc:title>   </dc:title>
</cp:coreProperties>
</file>