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занская, улица Красная, 225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25 ноября 2019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Иорданян Анжеле Амлетовне использование земельного участка площадью 54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103009:439 по адресу: Краснодарский край, Кавказский район, станица Казанская, улица Красная, 225 с условно разрешенным видом использован</w:t>
      </w:r>
      <w:r>
        <w:rPr>
          <w:color w:val="000000"/>
          <w:sz w:val="28"/>
          <w:szCs w:val="28"/>
          <w:lang w:val="ru-RU"/>
        </w:rPr>
        <w:t>ия земельного участка «бытовое обслуживание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Иорданян Анжеле Амлетовне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