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улица Ленина, 312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Абраменко Сергею Владимировичу использование земельного участка площадью 685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23:107 по адресу: Краснодарский край, Кавказский район, станица Кавказская, улица Ленина, 312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, бытовое обслуживание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Абраменко Сергею Владимировичу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