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садоводческое товарищество «Рассвет», участок 351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ирзоян Занан Владимировне использование земельного участка площадью 501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4:227 по адресу: Краснодарский край, Кавказский район, станица Кавказская, садоводческое товарищество «Рассвет», участок 351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общественное питание, обслуживание автотранспорта, объекты придорожного сервис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ирзоян Занан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