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поселок им. М.Горького, улица Ленина, 62-в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222,0 кв.м. с кадастровым номером 23:09:0602001:1382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поселок им. М.Горького, улица Ленина, 62-в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ведение огородничеств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