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Ленина, 147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Морозову Юрию Михайловичу, Морозовой Ирине Михайловне, Бесединой Валерии Романовне и Морозовой Арине Юрьевне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Ленина, 147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Ленина, 14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90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803140" cy="516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516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96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 (реконстр. с надстр. мансарды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истройка к жилому дому (с мансардо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24:00Z</dcterms:created>
  <dc:creator>222</dc:creator>
  <dc:description/>
  <cp:keywords/>
  <dc:language>en-US</dc:language>
  <cp:lastModifiedBy>Анна</cp:lastModifiedBy>
  <cp:lastPrinted>2019-12-04T17:23:00Z</cp:lastPrinted>
  <dcterms:modified xsi:type="dcterms:W3CDTF">2019-12-06T12:36:00Z</dcterms:modified>
  <cp:revision>4</cp:revision>
  <dc:subject/>
  <dc:title>   </dc:title>
</cp:coreProperties>
</file>