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4"/>
          <w:szCs w:val="24"/>
          <w:lang w:val="ru-RU"/>
        </w:rPr>
        <w:t>г.Кропоткин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улица Ленина, 163 «а»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Юдиной Евгении Николаевне использование земельного участка площадью 786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11:831 по адресу: Краснодарский край, Кавказский район, станица Кавказская, улица Ленина, 163 «а»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бытовое обслуживание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Юдиной Евгении Николаевне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