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адоводческое общество «Рассвет», участок 349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Мирзоян Занан Владимировне использование земельного участка площадью 497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04:284 по адресу: Краснодарский край, Кавказский район, станица Кавказская, садоводческое общество «Рассвет», участок 349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, общественное питание, обслуживание автотранспорта, объекты придорожного сервис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Мирзоян Занан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