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садоводческое общество «Рассвет», участок 352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ирзоян Занан Владимировне использование земельного участка площадью 601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4:241 по адресу: Краснодарский край, Кавказский район, станица Кавказская, садоводческое общество «Рассвет», участок 352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общественное питание, обслуживание автотранспорта, объекты придорожного сервис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ирзоян Занан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