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ира, 5а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Власовой Инне Анатоль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улица Мира, 5а согласно прилагаемой схеме планировочной организации при условии выполнения подпорной стены между смежными земельными участками и матового остекления окон объекта с северо-восточной сторо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ира, 5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107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39690" cy="628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46:00Z</dcterms:created>
  <dc:creator>222</dc:creator>
  <dc:description/>
  <cp:keywords/>
  <dc:language>en-US</dc:language>
  <cp:lastModifiedBy>Анна</cp:lastModifiedBy>
  <cp:lastPrinted>2019-12-04T17:46:00Z</cp:lastPrinted>
  <dcterms:modified xsi:type="dcterms:W3CDTF">2019-12-06T12:35:00Z</dcterms:modified>
  <cp:revision>4</cp:revision>
  <dc:subject/>
  <dc:title>   </dc:title>
</cp:coreProperties>
</file>