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утор Лосево, улица Набережная, 32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5 ноября 2019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Одностай Людмиле Ивановне разрешить отклонение от предельных параметров разрешенной реконструкции жилого дома по адресу: Краснодарский край, Кавказский район, хутор Лосево, улица Набережная, 32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19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х.Лосево, ул.Набережная, 32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1 590,0 кв.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6029325" cy="500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500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архитектуры 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достроительства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   А.А.Чу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5:16:00Z</dcterms:created>
  <dc:creator>222</dc:creator>
  <dc:description/>
  <cp:keywords/>
  <dc:language>en-US</dc:language>
  <cp:lastModifiedBy>Анна</cp:lastModifiedBy>
  <cp:lastPrinted>2019-12-02T17:44:00Z</cp:lastPrinted>
  <dcterms:modified xsi:type="dcterms:W3CDTF">2019-12-06T12:38:00Z</dcterms:modified>
  <cp:revision>6</cp:revision>
  <dc:subject/>
  <dc:title>   </dc:title>
</cp:coreProperties>
</file>