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 ТЕМИЖБЕКСКОГО СЕЛЬСКОГО ПОСЕЛЕНИЯ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_</w:t>
        <w:tab/>
        <w:tab/>
        <w:tab/>
        <w:tab/>
        <w:tab/>
        <w:t xml:space="preserve">№ _______________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аница Темижбекска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b/>
          <w:bCs/>
          <w:sz w:val="28"/>
          <w:szCs w:val="28"/>
        </w:rPr>
        <w:t>по предоставлению Муниципальной услуги: «Выдача разрешения на установку рекламной конструкции на соответствующей территории, аннулирование таких разрешений, выдача предписаний о демонтаже самовольно установленных вновь рекламных конструкц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жбекского сельского поселения Кавказского района</w:t>
      </w:r>
    </w:p>
    <w:p>
      <w:pPr>
        <w:pStyle w:val="Normal"/>
        <w:shd w:fill="FFFFFF" w:val="clear"/>
        <w:ind w:left="0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66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В целях совершенствования </w:t>
      </w:r>
      <w:r>
        <w:rPr>
          <w:color w:val="052635"/>
          <w:sz w:val="28"/>
          <w:szCs w:val="28"/>
        </w:rPr>
        <w:t xml:space="preserve">повышения качества предоставления услуги </w:t>
      </w:r>
      <w:r>
        <w:rPr>
          <w:bCs/>
          <w:sz w:val="28"/>
          <w:szCs w:val="28"/>
        </w:rPr>
        <w:t xml:space="preserve">по предоставлению Муниципальной услуги: «Выдача разрешения на установку рекламной конструкции на соответствующей территории, аннулирование таких разрешений, выдача предписаний о демонтаже самовольно установленных вновь рекламных конструкций» Темижбекского сельского поселения Кавказского района, </w:t>
      </w:r>
      <w:r>
        <w:rPr>
          <w:spacing w:val="13"/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соответствии с Федеральным законом </w:t>
      </w:r>
      <w:r>
        <w:rPr>
          <w:sz w:val="28"/>
          <w:szCs w:val="28"/>
        </w:rPr>
        <w:t xml:space="preserve">от 06 октября 2003года  N131-ФЗ </w:t>
      </w:r>
      <w:r>
        <w:rPr>
          <w:spacing w:val="1"/>
          <w:sz w:val="28"/>
          <w:szCs w:val="28"/>
        </w:rPr>
        <w:t xml:space="preserve">«Об общих принципах организации </w:t>
      </w:r>
      <w:r>
        <w:rPr>
          <w:sz w:val="28"/>
          <w:szCs w:val="28"/>
        </w:rPr>
        <w:t xml:space="preserve">местного самоуправления в Российской Федерации» и руководствуясь Уставом </w:t>
      </w:r>
      <w:r>
        <w:rPr>
          <w:bCs/>
          <w:sz w:val="28"/>
          <w:szCs w:val="28"/>
        </w:rPr>
        <w:t>Темижбекского</w:t>
      </w:r>
      <w:r>
        <w:rPr>
          <w:spacing w:val="1"/>
          <w:sz w:val="28"/>
          <w:szCs w:val="28"/>
        </w:rPr>
        <w:t xml:space="preserve"> сельского поселения Кавказского района, </w:t>
      </w:r>
      <w:r>
        <w:rPr>
          <w:spacing w:val="10"/>
          <w:sz w:val="28"/>
          <w:szCs w:val="28"/>
        </w:rPr>
        <w:t xml:space="preserve"> </w:t>
      </w:r>
      <w:r>
        <w:rPr>
          <w:bCs/>
          <w:spacing w:val="75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color w:val="000000"/>
          <w:spacing w:val="75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>1. Утвердить Административный регламен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bCs/>
          <w:color w:val="000000"/>
          <w:spacing w:val="4"/>
          <w:sz w:val="28"/>
          <w:szCs w:val="28"/>
        </w:rPr>
        <w:t xml:space="preserve">функции </w:t>
      </w:r>
      <w:r>
        <w:rPr>
          <w:bCs/>
          <w:sz w:val="28"/>
          <w:szCs w:val="28"/>
        </w:rPr>
        <w:t>по предоставлению Муниципальной услуги: «Выдача разрешения на установку рекламной конструкции на соответствующей территории, аннулирование таких разрешений, выдача предписаний о демонтаже самовольно установленных вновь рекламных конструкций»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2. Специалистам администрации </w:t>
      </w:r>
      <w:r>
        <w:rPr>
          <w:bCs/>
          <w:color w:val="000000"/>
          <w:spacing w:val="6"/>
          <w:sz w:val="28"/>
          <w:szCs w:val="28"/>
        </w:rPr>
        <w:t>Темижбекского</w:t>
      </w:r>
      <w:r>
        <w:rPr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bCs/>
          <w:color w:val="000000"/>
          <w:spacing w:val="2"/>
          <w:sz w:val="28"/>
          <w:szCs w:val="28"/>
        </w:rPr>
        <w:t>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 xml:space="preserve">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/>
      </w:pPr>
      <w:r>
        <w:rPr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ind w:left="0" w:right="-6" w:firstLine="900"/>
        <w:jc w:val="both"/>
        <w:rPr/>
      </w:pPr>
      <w:r>
        <w:rPr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</w:t>
      </w:r>
      <w:r>
        <w:rPr>
          <w:bCs/>
          <w:color w:val="000000"/>
          <w:spacing w:val="3"/>
          <w:sz w:val="28"/>
          <w:szCs w:val="28"/>
        </w:rPr>
        <w:t>Темижбекского</w:t>
      </w:r>
      <w:r>
        <w:rPr>
          <w:color w:val="000000"/>
          <w:spacing w:val="3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вказского района                                                                            С.В. Сахно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-6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-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ind w:left="5226" w:right="-6" w:firstLine="12"/>
        <w:jc w:val="right"/>
        <w:rPr/>
      </w:pPr>
      <w:r>
        <w:rPr>
          <w:bCs/>
          <w:color w:val="000000"/>
          <w:spacing w:val="-2"/>
          <w:sz w:val="28"/>
          <w:szCs w:val="28"/>
        </w:rPr>
        <w:t xml:space="preserve">Темижбекского </w:t>
      </w:r>
      <w:r>
        <w:rPr>
          <w:color w:val="000000"/>
          <w:spacing w:val="-2"/>
          <w:sz w:val="28"/>
          <w:szCs w:val="28"/>
        </w:rPr>
        <w:t>сельского поселения    Кавказского  района</w:t>
      </w:r>
    </w:p>
    <w:p>
      <w:pPr>
        <w:pStyle w:val="Normal"/>
        <w:ind w:left="5262" w:right="-6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________ года  № ___                   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86" w:right="-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b/>
          <w:bCs/>
          <w:sz w:val="28"/>
          <w:szCs w:val="28"/>
        </w:rPr>
        <w:t>Выдача разрешения на установку рекламной конструкции на соответствующей территории, аннулирование таких разрешений,выдача предписаний о демонтаже самовольно установленных вновь рекламных конструкций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Темижбекского</w:t>
      </w:r>
      <w:r>
        <w:rPr>
          <w:b/>
          <w:sz w:val="28"/>
          <w:szCs w:val="28"/>
        </w:rPr>
        <w:t xml:space="preserve"> сельского поселения Кавказского района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86" w:right="-6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бщие положения</w:t>
      </w:r>
    </w:p>
    <w:p>
      <w:pPr>
        <w:pStyle w:val="Style16"/>
        <w:ind w:left="0" w:right="0"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Административный регламент по предоставлению Муниципальной услуги на выдачу разрешений на установку рекламных конструкций, на соответствующей территории, аннулирование таких разрешений, выдача предписаний о демонтаже самовольно установленных вновь рекламных конструкций (далее – Административный регламент) разработан в целях повышения качества и доступности результатов исполнения Муниципальной услуги по выдаче разрешений на установку рекламных конструкций (далее - Муниципальная услуга), создания комфортных условий для потребителей результатов исполнения Муниципальной услуги и определяет сроки и последовательность действий (Административных процедур) при оказании Муниципальной услуги. </w:t>
      </w:r>
    </w:p>
    <w:p>
      <w:pPr>
        <w:pStyle w:val="Style16"/>
        <w:ind w:left="0" w:right="0" w:firstLine="708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Муниципальная услуга оказывается администрацией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.</w:t>
      </w:r>
    </w:p>
    <w:p>
      <w:pPr>
        <w:pStyle w:val="Style16"/>
        <w:ind w:left="0" w:right="0"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едоставление Муниципальной услуги по выдаче разрешений на установку рекламных конструкций осуществляется в соответствии с действующим законодательством в том числе: </w:t>
      </w:r>
    </w:p>
    <w:p>
      <w:pPr>
        <w:pStyle w:val="Style1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Российской Федерации от 13 марта 2006 года № 38 - ФЗ «О рекламе», </w:t>
      </w:r>
    </w:p>
    <w:p>
      <w:pPr>
        <w:pStyle w:val="Style1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6 октября 2003года № 131-ФЗ «Об общих принципах организации местного самоуправления в Российской Федерации»; </w:t>
      </w:r>
    </w:p>
    <w:p>
      <w:pPr>
        <w:pStyle w:val="Style1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8 ноября 2007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Style1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14 апреля 2007 года № 233 «О порядке установления и использования полос отвода </w:t>
        <w:br/>
        <w:t xml:space="preserve">федеральных автомобильных дорог», </w:t>
      </w:r>
    </w:p>
    <w:p>
      <w:pPr>
        <w:pStyle w:val="Style1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азом Президента Российской Федерации от 15 июня 1998года № 711 «О дополнительных мерах по обеспечению безопасности дорожного движения»;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олучатель Муниципальной услуги имеют право на неоднократное обращение для предоставления Муниципальной услуги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Заявителями на выдачу разрешения на установку рекламной конструкции могут являться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 –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-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, зарегистрированные в качестве индивидуальных предпринимателей – владельцы рекламной конструкции, иные лица, обладающие вещным правом на рекламную конструкцию или правом владения и пользования рекламной конструкцией на основании договора с собственником;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Результатом оказания Муниципальной услуги является выдача разрешения на установку рекламной конструкции.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Требования к порядку предоставления Муниципальной услуги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Порядок информирования о предоставлении Муниципальной услуги, осуществляется посредством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размещения соответствующей информации на доске информации в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заявителей по вопросам, возникающим в связи с оказанием Муниципальной услуги, специалистом, уполномоченным в области архитектуры и  градостроительств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я в информационно - телекоммуникационных сетях общего пользования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ации в средствах массовой информации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Адрес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: 352141 Краснодарский край, Кавказский район, ул. Вокзальная, 70, контактные телефоны (86193) 51-4-91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принимает документы с 8-00 до 12-00 часов, с 13-00 до 15-00 часов понедельник, вторник; с 8-00 до 12-00 часов среда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Требования к оборудованию мест оказания Муниципальной услуги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граждан для оказания Муниципальной услуги осуществляется согласно графику работы, указанных в пункте 2.3 настоящего Административного регламент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я, выделенные для предоставления Муниципальной услуги, должны соответствовать санитарно-эпидемиологическим правилам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жидания гражданам отводится специальное место, оборудованное стульям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работников, осуществляющих рассмотрение обращений граждан, оборудуются средствами вычислительной техники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 xml:space="preserve"> Документы, необходимые для предоставления Муниципальной услуги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государственной регистрации юридического лица, индивидуального предпринимателя, копия паспорта (физических лиц)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постановке на учет в налоговых органах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 подтверждающий оплату государственной пошлины за выдачу разрешения в соответствии с Налоговым кодексом РФ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(чертеж, эскиз) рекламной конструкци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на установку и эксплуатацию рекламной конструкции;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письменное согласие собственника или иного законного владельца недвижимого имущества при размещении рекламных конструкций на объектах недвижимости, не входящих в состав муниципальной казны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, или уполномоченного ими лица, либо документы, подтверждающие право собственности заявителя на необходимый объект деятельност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ь представителя юридического или физического лиц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по установленной форме о территориальном размещении, внешнем виде и технических параметрах рекламной конструкции (согласованный эскизный проект фасада здания, фотографию фактического или предполагаемого места размещения)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дминистративные процедуры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Подача заявителем или его уполномоченным представителем заявления на установку рекламной конструкции с прилагаемым пакетом документов специалисту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Предоставление Муниципальной услуги осуществляется в течение двух месяцев с момента поступления к специалисту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полного пакета документов от заявителя, необходимого для рассмотрения вопроса о предоставлении Муниципальной услуги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В случае предоставления документов, содержащих ошибочные либо неточные сведения, или непредоставления каких-либо необходимых документов, специалист письменно извещает об этом заявителя. После представления заявителем всех необходимых документов срок для рассмотрения заявления исчисляется заново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После получения всех необходимых документов специалист в течении 7 рабочих дней определяет органы и организации, согласования с которыми необходимы для получения разрешения, и составляет лист согласования. Срок прохождения процедуры согласования в каждом органе и организации составляет не более 3 рабочих дн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необходимых согласований в течении 1 месяца со дня получения листа согласования, заявление снимается с рассмотрения, о чем управление архитектуры направляет заявителю письмо с уведомлением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 xml:space="preserve"> При получении решения о выдаче разрешения на установку рекламной конструкции, заявителю или его уполномоченному представителю необходимо оплатить государственную пошлину в размерах и порядке, установленном Налоговым кодексом РФ, в соответствии с пп.80 п.1 ст.333.33 НК РФ размер которой составляет 1500 рублей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6</w:t>
      </w:r>
      <w:r>
        <w:rPr>
          <w:sz w:val="28"/>
          <w:szCs w:val="28"/>
        </w:rPr>
        <w:t xml:space="preserve"> Выдача разрешения на установку рекламных конструкций на территор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производится не позднее срока, установленного в п. 3.2 настоящего Административного регламента, при предъявлении квитанции об оплате государственной пошлины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 Конечными результатами рассмотрения вопроса о предоставлении Муниципальной услуги могут являться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дача разрешения на установку рекламной конструкци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аз в выдаче разрешения на установку рекламной конструкции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8</w:t>
      </w:r>
      <w:r>
        <w:rPr>
          <w:sz w:val="28"/>
          <w:szCs w:val="28"/>
        </w:rPr>
        <w:t xml:space="preserve"> Основания для отказа в предоставлении Муниципальной услуги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решение об отказе в предоставлении Муниципальной услуги подготавливает специалист администрации и представляет его на утверждение главе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после чего направляет заявителю в сроки, предусмотренные действующим законодательством и может быть принято по следующим основа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проекта рекламной конструкции и ее территориального размещения требованиям технического регламент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установки рекламной конструкции в заявленном месте схеме территориального планирования или генеральному плану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требований нормативных актов по безопасности движения транспорт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внешнего архитектурного облика сложившейся застройки городского округ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я требования, установленных частями 5.1-5.7 и 9.1 статьи 19 федерального закона «О рекламе»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9</w:t>
      </w:r>
      <w:r>
        <w:rPr>
          <w:sz w:val="28"/>
          <w:szCs w:val="28"/>
        </w:rPr>
        <w:t xml:space="preserve"> Аннулирование разрешений, выдача предписаний о демонтаже самовольно установленных вновь рекламных конструкций. </w:t>
      </w:r>
    </w:p>
    <w:p>
      <w:pPr>
        <w:pStyle w:val="Style16"/>
        <w:ind w:left="0" w:right="0" w:firstLine="708"/>
        <w:jc w:val="both"/>
        <w:rPr/>
      </w:pP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решение об аннулировании разрешения принимается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течение месяца с момента направления ем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, если в течение года со дня выдачи разрешения рекламная конструкция не установлен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, если рекламная конструкция используется не в целях распространения рекламы, социальной рекламы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, если разрешение выдано лицу, заключившему договор на установку и эксплуатацию рекламной конструкции с нарушением требований, установленных частями 5.1 - 5.7 статьи 19 Федерального закона «О рекламе», либо результаты аукциона или конкурса признаны недействительными в соответствии с законодательством Российской Федерации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нарушения требований, установленных частями 9.1 и 9.3 статьи 19 Федерального закона «О рекламе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аннулировании разрешения может быть обжаловано в суде в течение трех месяцев со дня его получения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, к которому такая конструкция присоединена, обязан осуществить демонтаж рекламной конструкции в течение месяца и удалить информацию, размещенную на такой рекламной конструкции, в течение трех дней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Установка рекламной конструкции без разрешения (самовольная установка) не допускается. В случае самовольной установки вновь рекламной конструкции она подлежит демонтажу на основании предписания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При нарушении требований получения разрешения на установку рекламной конструкции и заключения договора на установку и эксплуатацию рекламной конструкции на объекте недвижимого имущества, находящегося на территор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, направляется владельцу рекламной конструкции предписание об устранении выявленных нарушений. Владелец рекламной конструкции обязан устранить выявленные нарушения в срок, указанный в предписани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устранения владельцем рекламной конструкции выявленных нарушений к нему применяются меры административного воздействия, рекламная конструкция подлежит демонтажу в соответствии с действующим законодательством.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3.10</w:t>
      </w:r>
      <w:r>
        <w:rPr>
          <w:sz w:val="28"/>
          <w:szCs w:val="28"/>
        </w:rPr>
        <w:t xml:space="preserve"> Обжалование решения. Решение администрации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об отказе в выдаче разрешения на установку рекламной конструкции может быть оспорено заявителем в судебном порядке в соответствии с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С.В. Са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9" w:color="FFFFFF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WW8Num2z2">
    <w:name w:val="WW8Num2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759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55:00Z</dcterms:created>
  <dc:creator>SamLab.ws</dc:creator>
  <dc:description/>
  <dc:language>en-US</dc:language>
  <cp:lastModifiedBy>SamLab.ws</cp:lastModifiedBy>
  <dcterms:modified xsi:type="dcterms:W3CDTF">2010-06-21T06:09:00Z</dcterms:modified>
  <cp:revision>8</cp:revision>
  <dc:subject/>
  <dc:title/>
</cp:coreProperties>
</file>