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0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 ТЕМИЖБЕКСКОГО СЕЛЬСКОГО ПОСЕЛЕНИЯ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_</w:t>
        <w:tab/>
        <w:tab/>
        <w:tab/>
        <w:tab/>
        <w:tab/>
        <w:t xml:space="preserve">№ _______________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аница Темижбекска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Темижбекского сельского поселения Кавказского района»</w:t>
      </w:r>
    </w:p>
    <w:p>
      <w:pPr>
        <w:pStyle w:val="Normal"/>
        <w:shd w:fill="FFFFFF" w:val="clear"/>
        <w:spacing w:lineRule="auto" w:line="240" w:before="0" w:after="0"/>
        <w:ind w:left="0"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6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6" w:firstLine="85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целях совершенствования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 возникающих при предоставлении услуг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администрации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Темижбекского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льского поселения Кавказского района,</w:t>
      </w:r>
      <w:r>
        <w:rPr>
          <w:color w:val="000000"/>
          <w:spacing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постановлением главы   муниципального  образования Кавказский район от 20 мая 2008 года № 394 «О мерах по реализации административной реформы в муниципальном образовании Кавказский район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  п о с т а н о в л я ю:</w:t>
      </w:r>
    </w:p>
    <w:p>
      <w:pPr>
        <w:pStyle w:val="Normal"/>
        <w:shd w:fill="FFFFFF" w:val="clear"/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Темижбекского сельского поселения Кавказского района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Специалистам администрации Темижбекского сельского поселени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 район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0" w:after="0"/>
        <w:ind w:left="0" w:right="-6"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firstLine="9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0" w:right="-6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вказского района                                                                             С.В. Сахно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ind w:left="0" w:right="-6"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ind w:left="0" w:right="-6"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4536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auto" w:line="240" w:before="0" w:after="0"/>
        <w:ind w:left="5226" w:right="-6" w:firstLine="12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сельского поселения    Кавказского  района</w:t>
      </w:r>
    </w:p>
    <w:p>
      <w:pPr>
        <w:pStyle w:val="Normal"/>
        <w:spacing w:lineRule="auto" w:line="240" w:before="0" w:after="0"/>
        <w:ind w:left="5262" w:right="-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________ 2010 года  № ___                   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spacing w:lineRule="auto" w:line="240" w:before="0" w:after="0"/>
        <w:ind w:left="86" w:right="-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сполнения муниципальной функ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: «Присвоение (уточнение) адресов объектам недвижимого имущест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ельского поселения Кавказ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ind w:left="0" w:right="0" w:firstLine="705"/>
        <w:rPr/>
      </w:pPr>
      <w:r>
        <w:rPr>
          <w:szCs w:val="28"/>
        </w:rPr>
        <w:t xml:space="preserve">Административный регламент по исполнению муниципальной услуги </w:t>
      </w:r>
      <w:r>
        <w:rPr>
          <w:color w:val="052635"/>
          <w:szCs w:val="28"/>
        </w:rPr>
        <w:t xml:space="preserve"> «Присвоение (уточнение) адресов объектам недвижимого имущества </w:t>
      </w:r>
      <w:r>
        <w:rPr>
          <w:color w:val="000000"/>
          <w:spacing w:val="6"/>
          <w:szCs w:val="28"/>
        </w:rPr>
        <w:t>Темижбекского</w:t>
      </w:r>
      <w:r>
        <w:rPr>
          <w:color w:val="052635"/>
          <w:szCs w:val="28"/>
        </w:rPr>
        <w:t xml:space="preserve"> сельского поселения Кавказского района» (далее – Регламент) </w:t>
      </w:r>
    </w:p>
    <w:p>
      <w:pPr>
        <w:pStyle w:val="TextBody"/>
        <w:numPr>
          <w:ilvl w:val="1"/>
          <w:numId w:val="3"/>
        </w:numPr>
        <w:ind w:left="0" w:right="0" w:firstLine="705"/>
        <w:rPr>
          <w:color w:val="052635"/>
          <w:szCs w:val="28"/>
        </w:rPr>
      </w:pPr>
      <w:r>
        <w:rPr>
          <w:color w:val="052635"/>
          <w:szCs w:val="28"/>
        </w:rPr>
        <w:t xml:space="preserve">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0"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1.2. </w:t>
      </w:r>
      <w:r>
        <w:rPr>
          <w:color w:val="052635"/>
          <w:sz w:val="28"/>
          <w:szCs w:val="28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Конституцией Российской Федераци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)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) постановления главы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52635"/>
          <w:sz w:val="28"/>
          <w:szCs w:val="28"/>
          <w:lang w:val="ru-RU"/>
        </w:rPr>
        <w:t>Темижбек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от 26.03.2007 года № 5 «Об утверждении Положения о порядке присвоения адресов объектам недвижимос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3.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администрацие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вказского район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(далее – Администрация)</w:t>
      </w:r>
      <w:r>
        <w:rPr>
          <w:rFonts w:cs="Times New Roman" w:ascii="Times New Roman" w:hAnsi="Times New Roman"/>
          <w:sz w:val="28"/>
          <w:szCs w:val="28"/>
        </w:rPr>
        <w:t>, непосредственно с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пециалистом, ответственным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(далее - специалист), по адресу: Кавказский район, станица Темижбекская, улица Вокзальная 7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Конечный результат предоставления муниципальной услуги: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дач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исьменный отказ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в присвоении (уточнении) адрес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5. Муниципальная услуга предоставляется бесплатно.</w:t>
      </w:r>
    </w:p>
    <w:p>
      <w:pPr>
        <w:pStyle w:val="13"/>
        <w:tabs>
          <w:tab w:val="clear" w:pos="360"/>
        </w:tabs>
        <w:spacing w:before="0" w:after="0"/>
        <w:ind w:left="0" w:right="0" w:firstLine="709"/>
        <w:rPr/>
      </w:pPr>
      <w:r>
        <w:rPr>
          <w:sz w:val="28"/>
          <w:szCs w:val="28"/>
        </w:rPr>
        <w:t>1.6. </w:t>
      </w:r>
      <w:r>
        <w:rPr>
          <w:color w:val="052635"/>
          <w:sz w:val="28"/>
          <w:szCs w:val="28"/>
        </w:rPr>
        <w:t xml:space="preserve"> Получателями услуги являются физические и юридические лица (далее – заявит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2. Требования к порядку предоставления  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предоставлению услуги размещается на Интернет-сайте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наименование сайт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3. Информация о процедуре предоставления услуги предоставляется бесплатно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4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  <w:t xml:space="preserve">2.5.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6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7. Места получения информации о предоставлении муниципальной услуги оборудуются информационными стендам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8. Все указанные помещения оборудуются в соответствии с санитарными правилами и нормам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9. В размещаемой информации по процедуре предоставления муниципальной услуги должны быть представлены следующие материалы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место нахождения, график приема получателей услуги, номера телефонов для справок, адреса электронной почты, органа, принимающего участие в оказании услуги (приложение № 1 к Регламенту)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2) перечень лиц, имеющих право на получение услуги и требования, предъявляемые к 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) описание процедуры предоставления услуги в текстовом виде и в виде блок-схемы (приложение № 3 к Регламенту)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4) перечень, названия, формы и источники происхождения документов, требуемых с заявителя при оказании услуги, а также образцы их заполнения (пункт 3.2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Регламента)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) перечень причин для отказа в предоставлении услуги (пункт 2.11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Регламента)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6) порядок обжалования действия (бездействия) и решений, осуществляемых (принятых) специалистами Администрации в рамках предоставления услуги (Раздел 5 Регламента)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10. Срок предоставления услуги составляет тридцать дней со дня поступления заявл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.11. Основанием для отказа в предоставлении услуги является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предоставление заявителем не всех документов, указанных в пункте 3.2 Раздела 3 настоящего регламента, необходимых для предоставления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) не предоставление заявителем документов, подтверждающих необходимость оказания заявителю услуг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>3. Сроки и последовательность действий при предоставлении услуг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4) кадастровый паспорт (выписка) земельного участка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) технический паспорт объекта капитального строительства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 Глава администрации  сельского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3. Согласование устанавливаемых и существующих адресов близлежащих строений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4. Оформление адресных документов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5.5. Подготовка проекта постановления Администрации о присвоении (уточнении) адреса объекту недвижимого имущества и направление его на подпись глав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6. После подписания вышеуказанного постановления глав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данные о присвоенном (уточнённом) адресе вносятся специалистом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>в официальный адресный реестр.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7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9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 сельского поселения и направляет его заявителю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10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.11. Услуга оказывается бесплатно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4. Порядок и формы контроля за предоставлением услуг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4.1. Контроль за полнотой и качеством предоставления услуги осуществляется руководителем Администраци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4.2.По фактам нарушения настоящего регламента глава администрации назначает проверк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>при предоставле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2.При обжаловании действий (бездействия) во внесудебном порядке заявитель подает жалобу в письменной форме на имя главы администраци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3. При обращении заявителей с жалобой в письменной форме срок рассмотрения жалобы не должен превышать тридцати дней с момента регистрации жалоб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4. Письменная жалоба должна содержать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) наименование органа, должность, фамилию, имя и отчество специалист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) суть обжалуемого действия (бездействия), реш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Дополнительно могут быть указаны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1) причины несогласия с обжалуемым действием (бездействием), решением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3) иные сведения, которые заявитель считает необходимым сообщить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5. К жалобе могут быть приложены копии документов, подтверждающие изложенные в жалобе доводы. Жалоба подписывается подавшим ее заявителем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6. 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7. Письменный ответ подписывается главой администрации  и направляется заявителю по почтовому адресу, указанному в обращени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5.9. Заявители вправе обжаловать решения, принятые в ходе предоставления муниципальной услуги, действия (бездействие) должностных лиц Администрации  в судебном порядк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об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tbl>
      <w:tblPr>
        <w:tblW w:w="982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2073"/>
        <w:gridCol w:w="1791"/>
        <w:gridCol w:w="1852"/>
        <w:gridCol w:w="1712"/>
        <w:gridCol w:w="2000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№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Наименование орган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Место нахожден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Номера телефонов 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для справо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Адрес электронной почты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1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Темижбекского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 сельского поселения Кавказ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Кавказский район, станица Темижбекская, улица Вокзальная 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352144 Краснодарский край, Кавказский район, станица Темижбекская, улица Вокзальная 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val="en-US"/>
              </w:rPr>
              <w:t>8-861-93-51-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4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hyperlink r:id="rId2">
              <w:r>
                <w:rPr>
                  <w:rStyle w:val="InternetLink"/>
                </w:rPr>
                <w:t>temizhbe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чтовый адрес, справочные телефоны,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 района, факс, режим работы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чтовый адрес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ельского поселения Кавказского района:  Вокзаль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ул., д. 70, ст. Темижбекская, 352151 Краснодарский край, Кавказский район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жим работы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: с 8:00 до 12:00 и с 13:00 до 17:00. </w:t>
      </w:r>
      <w:r>
        <w:rPr>
          <w:rFonts w:cs="Times New Roman" w:ascii="Times New Roman" w:hAnsi="Times New Roman"/>
          <w:spacing w:val="-6"/>
          <w:sz w:val="28"/>
          <w:szCs w:val="28"/>
        </w:rPr>
        <w:t>Выходные дни: суббота, воскресенье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ем граждан в администрации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 (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кзаль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ул., д. 70, ст. Темижбекска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) осуществляется ежедневно, кроме среды,  выходных и праздничных дней, с 8:00 до 12:00 и с 13:00 до 15:00.</w:t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фон/факс для приема  заявлений граждан: 8(861)-93-51-4-91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правочный телефон специалист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ции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: 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8(861)-93-51-4-91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рес электронной почты  администра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</w:rPr>
          <w:t>temizhbek@mail.ru</w:t>
        </w:r>
      </w:hyperlink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left="0" w:right="-6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left="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С.В. Сахно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 2010 года № ___                                                            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мижбе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lineRule="auto" w:line="240" w:before="0" w:after="0"/>
        <w:ind w:left="3381" w:right="0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left="3381" w:right="0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ind w:left="0" w:right="-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 3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 2010 года № ___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337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045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Темижбек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pt;height:82.3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4"/>
                          <w:szCs w:val="24"/>
                        </w:rPr>
                        <w:t>Темижбекско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3175" cy="2076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09870" cy="487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87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38.4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7790" distR="9779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5085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2550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930" cy="247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1740" cy="301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23.7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3330" cy="301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23.7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3335" cy="222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4130" cy="222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1740" cy="1219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219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96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3330" cy="12833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283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101.0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3175" cy="29400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47665" cy="7480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5pt;height:58.9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3335" cy="1936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47665" cy="9023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902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5pt;height:71.0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3175" cy="21526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5265" cy="694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694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54.7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InternetLink">
    <w:name w:val="Hyperlink"/>
    <w:basedOn w:val="1"/>
    <w:rPr>
      <w:color w:val="1759B4"/>
      <w:u w:val="single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Calibri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zhbek@mail.ru" TargetMode="External"/><Relationship Id="rId3" Type="http://schemas.openxmlformats.org/officeDocument/2006/relationships/hyperlink" Target="mailto:temizhbe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24:00Z</dcterms:created>
  <dc:creator>Paradise</dc:creator>
  <dc:description/>
  <dc:language>en-US</dc:language>
  <cp:lastModifiedBy>User</cp:lastModifiedBy>
  <cp:lastPrinted>2010-06-21T08:10:00Z</cp:lastPrinted>
  <dcterms:modified xsi:type="dcterms:W3CDTF">2010-06-20T15:15:00Z</dcterms:modified>
  <cp:revision>4</cp:revision>
  <dc:subject/>
  <dc:title/>
</cp:coreProperties>
</file>