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 ТЕМИЖБЕКСКОГО СЕЛЬСКОГО ПОСЕЛЕНИЯ КАВКАЗ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__</w:t>
        <w:tab/>
        <w:tab/>
        <w:tab/>
        <w:tab/>
        <w:tab/>
        <w:t xml:space="preserve">№ _______________ 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left="0"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таница Темижбекская</w:t>
      </w:r>
    </w:p>
    <w:p>
      <w:pPr>
        <w:pStyle w:val="Normal"/>
        <w:shd w:fill="FFFFFF" w:val="clear"/>
        <w:ind w:left="0"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б Административном регламенте исполнения муниципальной </w:t>
      </w:r>
      <w:r>
        <w:rPr>
          <w:b/>
          <w:bCs/>
          <w:color w:val="000000"/>
          <w:spacing w:val="4"/>
          <w:sz w:val="28"/>
          <w:szCs w:val="28"/>
        </w:rPr>
        <w:t xml:space="preserve">функции </w:t>
      </w:r>
      <w:r>
        <w:rPr>
          <w:b/>
          <w:bCs/>
          <w:sz w:val="28"/>
          <w:szCs w:val="28"/>
          <w:lang w:eastAsia="ru-RU"/>
        </w:rPr>
        <w:t>по предоставлению Муниципальной услуги: «</w:t>
      </w:r>
      <w:r>
        <w:rPr>
          <w:b/>
          <w:sz w:val="28"/>
          <w:szCs w:val="28"/>
        </w:rPr>
        <w:t xml:space="preserve">Административный регламент предоставления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слуги «</w:t>
      </w:r>
      <w:r>
        <w:rPr>
          <w:b/>
          <w:color w:val="052635"/>
          <w:sz w:val="28"/>
          <w:szCs w:val="28"/>
        </w:rPr>
        <w:t>Организация культурно - досуговых мероприятий и кинообслуживания населения</w:t>
      </w:r>
      <w:r>
        <w:rPr>
          <w:b/>
          <w:sz w:val="28"/>
          <w:szCs w:val="28"/>
        </w:rPr>
        <w:t>»  Темижбекского сельского поселения Кавказского района</w:t>
      </w:r>
    </w:p>
    <w:p>
      <w:pPr>
        <w:pStyle w:val="Normal"/>
        <w:shd w:fill="FFFFFF" w:val="clear"/>
        <w:ind w:left="26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pacing w:val="2"/>
          <w:sz w:val="28"/>
          <w:szCs w:val="28"/>
        </w:rPr>
        <w:t xml:space="preserve">В целях повышения качества исполнения и доступности результатов </w:t>
      </w:r>
      <w:r>
        <w:rPr>
          <w:spacing w:val="5"/>
          <w:sz w:val="28"/>
          <w:szCs w:val="28"/>
        </w:rPr>
        <w:t xml:space="preserve">исполнения муниципальной функции </w:t>
      </w:r>
      <w:r>
        <w:rPr>
          <w:bCs/>
          <w:sz w:val="28"/>
          <w:szCs w:val="28"/>
          <w:lang w:eastAsia="ru-RU"/>
        </w:rPr>
        <w:t>по предоставлению Муниципальной услуги: «</w:t>
      </w:r>
      <w:r>
        <w:rPr>
          <w:sz w:val="28"/>
          <w:szCs w:val="28"/>
        </w:rPr>
        <w:t xml:space="preserve">Административный регламент предоставления Муниципальной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слуги «</w:t>
      </w:r>
      <w:r>
        <w:rPr>
          <w:color w:val="052635"/>
          <w:sz w:val="28"/>
          <w:szCs w:val="28"/>
        </w:rPr>
        <w:t>Организация культурно - досуговых мероприятий и кинообслуживания населения</w:t>
      </w:r>
      <w:r>
        <w:rPr>
          <w:sz w:val="28"/>
          <w:szCs w:val="28"/>
        </w:rPr>
        <w:t>»  Темижбекского сельского поселения Кавказского района</w:t>
      </w:r>
      <w:r>
        <w:rPr>
          <w:spacing w:val="13"/>
          <w:sz w:val="28"/>
          <w:szCs w:val="28"/>
        </w:rPr>
        <w:t xml:space="preserve">,  в </w:t>
      </w:r>
      <w:r>
        <w:rPr>
          <w:spacing w:val="1"/>
          <w:sz w:val="28"/>
          <w:szCs w:val="28"/>
        </w:rPr>
        <w:t xml:space="preserve">соответствии с Федеральным законом </w:t>
      </w:r>
      <w:r>
        <w:rPr>
          <w:sz w:val="28"/>
          <w:szCs w:val="28"/>
        </w:rPr>
        <w:t xml:space="preserve">от 06 октября 2003года  N131-ФЗ </w:t>
      </w:r>
      <w:r>
        <w:rPr>
          <w:spacing w:val="1"/>
          <w:sz w:val="28"/>
          <w:szCs w:val="28"/>
        </w:rPr>
        <w:t xml:space="preserve">«Об общих принципах организации </w:t>
      </w:r>
      <w:r>
        <w:rPr>
          <w:sz w:val="28"/>
          <w:szCs w:val="28"/>
        </w:rPr>
        <w:t xml:space="preserve">местного самоуправления в Российской Федерации», </w:t>
      </w:r>
      <w:r>
        <w:rPr>
          <w:spacing w:val="1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от 10 января 2002 года № 7-ФЗ «Об охране окружающей среды», руководствуясь Уставом Темижбекского</w:t>
      </w:r>
      <w:r>
        <w:rPr>
          <w:spacing w:val="1"/>
          <w:sz w:val="28"/>
          <w:szCs w:val="28"/>
        </w:rPr>
        <w:t xml:space="preserve"> сельского поселения Кавказского района, </w:t>
      </w:r>
      <w:r>
        <w:rPr>
          <w:spacing w:val="10"/>
          <w:sz w:val="28"/>
          <w:szCs w:val="28"/>
        </w:rPr>
        <w:t xml:space="preserve"> </w:t>
      </w:r>
      <w:r>
        <w:rPr>
          <w:bCs/>
          <w:spacing w:val="75"/>
          <w:sz w:val="28"/>
          <w:szCs w:val="28"/>
        </w:rPr>
        <w:t>постановляю</w:t>
      </w:r>
      <w:r>
        <w:rPr>
          <w:bCs/>
          <w:spacing w:val="75"/>
          <w:sz w:val="26"/>
          <w:szCs w:val="26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pacing w:val="2"/>
          <w:sz w:val="28"/>
          <w:szCs w:val="28"/>
        </w:rPr>
        <w:t>1. Утвердить Административный регламент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исполнения муниципальной </w:t>
      </w:r>
      <w:r>
        <w:rPr>
          <w:bCs/>
          <w:color w:val="000000"/>
          <w:spacing w:val="4"/>
          <w:sz w:val="28"/>
          <w:szCs w:val="28"/>
        </w:rPr>
        <w:t xml:space="preserve">функции </w:t>
      </w:r>
      <w:r>
        <w:rPr>
          <w:bCs/>
          <w:sz w:val="28"/>
          <w:szCs w:val="28"/>
          <w:lang w:eastAsia="ru-RU"/>
        </w:rPr>
        <w:t>по предоставлению Муниципальной услуги: «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52635"/>
          <w:sz w:val="28"/>
          <w:szCs w:val="28"/>
        </w:rPr>
        <w:t>Организация культурно-досуговых мероприятий и кинообслуживания населения</w:t>
      </w:r>
      <w:r>
        <w:rPr>
          <w:sz w:val="28"/>
          <w:szCs w:val="28"/>
        </w:rPr>
        <w:t>» Темижбекского сельского поселения Кавказского района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2. Специалистам администрации Темижбекского сельского поселения </w:t>
      </w:r>
      <w:r>
        <w:rPr>
          <w:bCs/>
          <w:color w:val="000000"/>
          <w:spacing w:val="2"/>
          <w:sz w:val="28"/>
          <w:szCs w:val="28"/>
        </w:rPr>
        <w:t>Кавказского района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pacing w:val="6"/>
          <w:sz w:val="28"/>
          <w:szCs w:val="28"/>
        </w:rPr>
        <w:t xml:space="preserve">. 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firstLine="900"/>
        <w:jc w:val="both"/>
        <w:rPr/>
      </w:pPr>
      <w:r>
        <w:rPr>
          <w:color w:val="000000"/>
          <w:spacing w:val="9"/>
          <w:sz w:val="28"/>
          <w:szCs w:val="28"/>
        </w:rPr>
        <w:t>4.  Контроль за выполнением настоящего постановления оставляю за собой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81" w:leader="none"/>
        </w:tabs>
        <w:autoSpaceDE w:val="false"/>
        <w:ind w:left="0" w:right="-6" w:firstLine="900"/>
        <w:jc w:val="both"/>
        <w:rPr/>
      </w:pPr>
      <w:r>
        <w:rPr>
          <w:color w:val="000000"/>
          <w:spacing w:val="8"/>
          <w:sz w:val="28"/>
          <w:szCs w:val="28"/>
        </w:rPr>
        <w:t xml:space="preserve">Постановление вступает в силу со дня его </w:t>
      </w:r>
      <w:r>
        <w:rPr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а Темижбек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вказского района                                                                            С.В. Сахно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left="0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ind w:left="0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0" w:right="-6" w:hanging="0"/>
        <w:jc w:val="right"/>
        <w:rPr/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536" w:right="-6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ind w:left="5226" w:right="-6" w:firstLine="12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ижбекского сельского поселения    Кавказского  района</w:t>
      </w:r>
    </w:p>
    <w:p>
      <w:pPr>
        <w:pStyle w:val="ConsPlusTitle"/>
        <w:bidi w:val="0"/>
        <w:ind w:left="4956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b w:val="false"/>
          <w:sz w:val="28"/>
          <w:szCs w:val="28"/>
        </w:rPr>
        <w:t>№__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слуги «</w:t>
      </w:r>
      <w:r>
        <w:rPr>
          <w:b/>
          <w:color w:val="052635"/>
          <w:sz w:val="28"/>
          <w:szCs w:val="28"/>
        </w:rPr>
        <w:t>Организация культурно-досуговых мероприятий и кинообслуживания населения</w:t>
      </w:r>
      <w:r>
        <w:rPr>
          <w:b/>
          <w:sz w:val="28"/>
          <w:szCs w:val="28"/>
        </w:rPr>
        <w:t>» Темижбекского сельского поселения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Административный регламент предоставления Муниципальным Учреждением Культуры Дома культуры «Социально-культурный центр» Темижбекского сельского поселения Кавказского района муниципальной услуги по организации культурно - досуговых мероприятий и кинообслуживания населения муниципального образования (далее – МУК ДК «СКЦ») определяет сроки и последовательность действий специалистов МУК ДК «СКЦ» Темижбекского сельского поселения Кавказского района при осуществлении полномочий по предоставлению муниципальной услуги. Административный регламент разработан в целях повышения качества предоставления муниципальной услуги, повышение эффективности деятельности учреждений культуры по реализации права каждого гражданина, в том числе детей, на участие в культурной жизни края и города, пользования учреждениями культуры, культурными и историческими ценностями.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.1. Нормативно правовые акты, регулирующие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редоставление Муниципальной услуги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Конституция Российской Федерации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Закон Российской Федерации от 9 октября 1992 года № 3612-1 «Осно- вы законодательства Российской Федерации о культуре»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Закон Краснодарского края от 26 октября 2000 года № 325-КЗ «О куль- туре»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Закон Российской Федерации от 22 августа 1996 года №126-ФЗ «О государственной поддержке кинематографии в Российской Федерации»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Закон Краснодарского края от 29 декабря 2006 года № 1168-КЗ «О ки- нематографии в Краснодарском крае»;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</w:t>
      </w:r>
    </w:p>
    <w:p>
      <w:pPr>
        <w:pStyle w:val="Normal"/>
        <w:jc w:val="center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пределения, использующиеся в настояще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м регламенте</w:t>
      </w:r>
    </w:p>
    <w:p>
      <w:pPr>
        <w:pStyle w:val="Style17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b/>
          <w:color w:val="052635"/>
          <w:sz w:val="28"/>
          <w:szCs w:val="28"/>
        </w:rPr>
        <w:t>массовое мероприятие</w:t>
      </w:r>
      <w:r>
        <w:rPr>
          <w:color w:val="052635"/>
          <w:sz w:val="28"/>
          <w:szCs w:val="28"/>
        </w:rPr>
        <w:t xml:space="preserve"> – мероприятие в сфере культуры, проводимое по инициативе администрации на открытой городской специализированной или неспециализированной концертной площадке силами творческих коллективов и исполнителей различной ведомственной принадлежности для массового зрителя (далее - пользователи), независимо от возрастной, социальной, национальной и религиозной принадлежности; </w:t>
      </w:r>
    </w:p>
    <w:p>
      <w:pPr>
        <w:pStyle w:val="Style17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b/>
          <w:color w:val="052635"/>
          <w:sz w:val="28"/>
          <w:szCs w:val="28"/>
        </w:rPr>
        <w:t>исполнитель муниципального заказа</w:t>
      </w:r>
      <w:r>
        <w:rPr>
          <w:color w:val="052635"/>
          <w:sz w:val="28"/>
          <w:szCs w:val="28"/>
        </w:rPr>
        <w:t xml:space="preserve"> – физическое или юридическое лицо, ставшее победителем запроса котировки цен, конкурса, аукциона на подготовку и проведение массового мероприятия; </w:t>
      </w:r>
    </w:p>
    <w:p>
      <w:pPr>
        <w:pStyle w:val="Style17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b/>
          <w:color w:val="052635"/>
          <w:sz w:val="28"/>
          <w:szCs w:val="28"/>
        </w:rPr>
        <w:t>участники мероприятия</w:t>
      </w:r>
      <w:r>
        <w:rPr>
          <w:color w:val="052635"/>
          <w:sz w:val="28"/>
          <w:szCs w:val="28"/>
        </w:rPr>
        <w:t xml:space="preserve"> – культурно - досуговые учреждения различной ведомственной принадлежности, профессиональные и самодеятельные творческие коллективы, солисты, мастера культуры и искусства; </w:t>
      </w:r>
    </w:p>
    <w:p>
      <w:pPr>
        <w:pStyle w:val="Style17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b/>
          <w:color w:val="052635"/>
          <w:sz w:val="28"/>
          <w:szCs w:val="28"/>
        </w:rPr>
        <w:t>культурно - досуговое учреждение</w:t>
      </w:r>
      <w:r>
        <w:rPr>
          <w:color w:val="052635"/>
          <w:sz w:val="28"/>
          <w:szCs w:val="28"/>
        </w:rPr>
        <w:t xml:space="preserve"> – учреждение, осуществляющее культурно-массовую, просветительскую и развлекательную деятельность, и располагающее специализированной материально-технической базой, финансовыми ресурсами, используемыми в целях организации досуга физических и юридических лиц; </w:t>
      </w:r>
    </w:p>
    <w:p>
      <w:pPr>
        <w:pStyle w:val="Style17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b/>
          <w:color w:val="052635"/>
          <w:sz w:val="28"/>
          <w:szCs w:val="28"/>
        </w:rPr>
        <w:t>потребители</w:t>
      </w:r>
      <w:r>
        <w:rPr>
          <w:color w:val="052635"/>
          <w:sz w:val="28"/>
          <w:szCs w:val="28"/>
        </w:rPr>
        <w:t xml:space="preserve"> – жители и гости города; </w:t>
      </w:r>
    </w:p>
    <w:p>
      <w:pPr>
        <w:pStyle w:val="Normal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b/>
          <w:color w:val="052635"/>
          <w:sz w:val="28"/>
          <w:szCs w:val="28"/>
        </w:rPr>
        <w:t>документ</w:t>
      </w:r>
      <w:r>
        <w:rPr>
          <w:color w:val="052635"/>
          <w:sz w:val="28"/>
          <w:szCs w:val="28"/>
        </w:rPr>
        <w:t xml:space="preserve"> – материальный объект с зафиксированной в нем ин- формацией в виде текста, предназначенной для передачи информации, исполнения установленных предписаний.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Наименование органа, предоставляюще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редоставление муниципальной услуги по организации культурно -досуговых мероприятий и кинообслуживания населения осуществляется МУК ДК «СКЦ» Темижбекского сельского поселения Кавказского района</w:t>
      </w:r>
    </w:p>
    <w:p>
      <w:pPr>
        <w:pStyle w:val="Style17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Сведения о конечном результат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Style17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роведение культурно - досугового мероприятия; </w:t>
      </w:r>
    </w:p>
    <w:p>
      <w:pPr>
        <w:pStyle w:val="Style17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каз кинофильма.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1.5. Сведения о стоимости предоставления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й услуги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7"/>
        <w:ind w:left="0" w:right="0"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Услуги предоставляются населению на бесплатной основе (за счет бюджетного финансирования) и на платной основе (за счет средств потребителей). </w:t>
      </w:r>
    </w:p>
    <w:p>
      <w:pPr>
        <w:pStyle w:val="Normal"/>
        <w:widowControl w:val="false"/>
        <w:ind w:left="0" w:right="0" w:firstLine="540"/>
        <w:jc w:val="both"/>
        <w:rPr>
          <w:bCs/>
          <w:color w:val="052635"/>
          <w:kern w:val="2"/>
          <w:sz w:val="28"/>
          <w:szCs w:val="28"/>
        </w:rPr>
      </w:pPr>
      <w:r>
        <w:rPr>
          <w:bCs/>
          <w:color w:val="052635"/>
          <w:kern w:val="2"/>
          <w:sz w:val="28"/>
          <w:szCs w:val="28"/>
        </w:rPr>
      </w:r>
    </w:p>
    <w:p>
      <w:pPr>
        <w:pStyle w:val="13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писание заявителей, имеющих право на получение</w:t>
      </w:r>
    </w:p>
    <w:p>
      <w:pPr>
        <w:pStyle w:val="13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юридические лица,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физические лица (население города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Требования к порядку предоставления Муниципальной услуги</w:t>
      </w:r>
    </w:p>
    <w:p>
      <w:pPr>
        <w:pStyle w:val="Heading3"/>
        <w:keepNext w:val="false"/>
        <w:widowControl w:val="false"/>
        <w:ind w:left="720" w:right="-1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ind w:left="720" w:right="-1" w:hanging="72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1.  Порядок информирования о порядке предоставления</w:t>
      </w:r>
    </w:p>
    <w:p>
      <w:pPr>
        <w:pStyle w:val="Heading3"/>
        <w:keepNext w:val="false"/>
        <w:widowControl w:val="false"/>
        <w:ind w:left="720" w:right="-1" w:hanging="72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униципальной услуги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Организация культурно - досуговых мероприятий и кинообслуживание населения муниципального образования в рамках предоставления муниципальных услуг должна обеспечиваться своевременной информацией о проводимых мероприятиях и осуществлении кинопоказов. Оповещение (анонс) о планируемых мероприятиях должно быть осуществлено путем размещения информации на информационных стендах, афишах, в средствах массовой информации, на интернет-сайте администрации муниципального образования.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 Условия и сроки приема и консультирования заявителей</w:t>
      </w:r>
    </w:p>
    <w:p>
      <w:pPr>
        <w:pStyle w:val="TextBodyIndent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tbl>
      <w:tblPr>
        <w:tblW w:w="6201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576"/>
      </w:tblGrid>
      <w:tr>
        <w:trPr>
          <w:trHeight w:val="3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00 – 17.00 (перерыв 12.00-13.00)</w:t>
            </w:r>
          </w:p>
        </w:tc>
      </w:tr>
      <w:tr>
        <w:trPr>
          <w:trHeight w:val="32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7.00 (перерыв 12.00-13.00)</w:t>
            </w:r>
          </w:p>
        </w:tc>
      </w:tr>
    </w:tbl>
    <w:p>
      <w:pPr>
        <w:pStyle w:val="TextBody"/>
        <w:widowControl w:val="false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— выходные дни.</w:t>
      </w:r>
    </w:p>
    <w:p>
      <w:pPr>
        <w:pStyle w:val="13"/>
        <w:widowControl w:val="false"/>
        <w:tabs>
          <w:tab w:val="clear" w:pos="360"/>
          <w:tab w:val="left" w:pos="-1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widowControl w:val="false"/>
        <w:tabs>
          <w:tab w:val="clear" w:pos="360"/>
          <w:tab w:val="left" w:pos="-1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  Срок предоставления Муниципальной услуги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рганизация и проведение культурно - досуговых мероприятий и кинопоказов осуществляются в соответствии с планом работы МУК ДК «СКЦ» Темижбекского сельского поселения Кавказского района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6.1 Сроки определения объема расходов на подготовку и проведение массовых мероприятий, и установление цены муниципального контракта – 10 дней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6.2 Сроки размещения муниципального заказа на подготовку и проведение массового мероприятия путем проведения запроса котировок цен, конкурса (аукциона) –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Максимальный срок – 70 дней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6.3 Срок формирования организационных комитетов и рабочих групп для технического обеспечения массовых мероприятий – 14 дней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6.4 Срок формирования планов-заданий участникам технического обеспечения массовых мероприятий – 6 дней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6.5 Срок осуществления организационных мероприятий – от 30 до 120 дней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6.6 Срок представления исполнителем муниципальной услуги отчетов и финансовой документации, акта выполненных работ для окончательной оплаты расходов за проведение массовых мероприятий – 30 дней после даты проведения мероприятия. Общий срок выполнения муниципальной услуги – до 150 дней. </w:t>
      </w:r>
    </w:p>
    <w:p>
      <w:pPr>
        <w:pStyle w:val="Style17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8"/>
        <w:widowControl w:val="false"/>
        <w:bidi w:val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>2.7.  Основания для отказа в предоставлении Муниципальной услуги</w:t>
      </w:r>
    </w:p>
    <w:p>
      <w:pPr>
        <w:pStyle w:val="Style18"/>
        <w:widowControl w:val="false"/>
        <w:bidi w:val="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</w:r>
    </w:p>
    <w:p>
      <w:pPr>
        <w:pStyle w:val="Normal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снованием для отказа в предоставлении муниципальной услуги являются обстоятельства непреодолимой силы (отсутствие электро- или тепло- снабжения в учреждениях культуры).</w:t>
      </w:r>
    </w:p>
    <w:p>
      <w:pPr>
        <w:pStyle w:val="Normal"/>
        <w:jc w:val="center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b/>
          <w:sz w:val="28"/>
          <w:szCs w:val="28"/>
        </w:rPr>
        <w:t xml:space="preserve">2.8.  Требования к оборудованию мест оказания </w:t>
      </w: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>услуги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8.1. Услуга должна оказываться в специально предназначенных зданиях и помещениях, доступных для населения. Помещения (либо иная демонстрационная площадка) должны располагать достаточными площадями для создания зрителям комфортных условий, оснащены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услуг соответствующих видов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8.2.По размерам и состоянию помещения учреждений должны отвечать требованиям действующих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запыленность, шум, вибрация и др.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Административные процедуры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1.Культурно - досуговые мероприятия проводятся согласно годовому плану МУК ДК «СКЦ» Темижбекского сельского поселения Кавказского района. Ответственность за предоставление муниципальной услуги несет начальник МУК ДК «СКЦ» Темижбекского сельского поселения Кавказского района. В рамках организационных работ осуществляются следующие действия: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дготовка сценария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разработка положения (при проведении фестиваля, конкурса, смотра)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составление плана организационно-технических заданий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составление финансовых документов (сметы, договоров)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дготовка мероприятия (проведение репетиций, организационных мероприятий)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роведение мероприятия (праздника, представления, смотра, фестиваля, конкурса, концерта, выставки)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2 Кинообслуживание населения осуществляется муниципальным учреждением «Молодежный центр», согласно плану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Ответственность за предоставление муниципальной услуги несет директор. В рамках организационных работ осуществляются следующие действия: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заключение договора с организацией, осуществляющей прокат киновидеофильмов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размещение рекламы о кинорепертуаре на информационных стендах с указанием даты и времени кинопоказа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родажа билетов (осуществляется в кассе учреждения, на билете должны быть указаны цена, дата и время киносеанса, ряд и место)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демонстрация фильма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В рамках проведения социально значимых мероприятий проводятся тематические киносеансы на бесплатной основе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Проведение кинопоказа должно быть зафиксировано в журнале учета работы учреждения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Кинообслуживание населения сельских округов муниципального образования осуществляется согласно графику, в помещениях сельских домов культуры. Выездные кинопоказы проводятся сотрудником муниципального учреждения «Молодежный центр», ответственным за данный вид деятельности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4 МУК ДК «СКЦ» Темижбекского сельского поселения Кавказского района обеспечивает: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сохранность и эффективное использование специализированной материально-технической базы и финансовых ресурсов, которые используются в целях обеспечения проводимых мероприятий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соблюдение прав жителей и гостей города на свободный доступ к культурным ценностям, удовлетворение наиболее разнообразных интересов большинства потребителей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организацию информационного обеспечения потребителей о пред- стоящих мероприятиях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5 Культурно-массовые мероприятия проводятся на русском языке как государственном языке Российской Федерации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6 В течение года МУК ДК «СКЦ» Темижбекского сельского поселения предоставляет пользователям следующие массовые мероприятия: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Новогодние праздничные мероприятия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раздники, посвященные Дню Победы, Дню России, Дню защитника Отечества, Международному женскому дню, Дню народного единства, Дню освобождения города от немецко-фашистских захватчиков, празднику Весны и труда, Дню поселка и др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Перечень массовых мероприятий формируется ежегодно и может увеличиваться или уменьшаться в зависимости от объемов финансирования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7 Последовательность действий при предоставлении муниципальной услуги по проведению массовых мероприятий: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формирование и утверждение годового плана и объемов финансирования массовых мероприятий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расчет затрат и подготовка проектов сметы расходов на организацию и проведение конкретного массового мероприятия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размещение муниципального заказа путем проведения запроса котировок цен и у единственного исполнителя на оказание услуг по подготовке и проведению массовых мероприятий (порядок и сроки установлены Федеральным законом от 21 июля 2005 года № 94-ФЗ, конкурсной документацией, запросом котировок цен)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формирование заявки на организацию размещения муниципального заказа путем проведения конкурса (аукциона) на оказание услуг по подготовке и проведению массовых мероприятий и передача документов в отдел по вопросам размещения заказов для муниципальных нужд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формирование организационных комитетов и рабочих групп (при необходимости)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разработка и согласование проектов распорядительных документов администрации муниципального образования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формирование планов–заданий участникам подготовки мероприятий (при необходимости)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дготовка и проведение совещаний с участием исполнителя муниципальной услуги, режиссерско-постановочной группы, структурных подразделениями администрации поселения, организаций различных ведомственных подчинений, творческих коллективов, и т.д.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контроль за реализацией творческой программы, плана проведения, эскизов художественного оформления сценических площадок, печатной продукции, плана материально-технического обеспечения, монтажа и демонтажа художественного оформления и технического оборудования сценической площадки и т.д.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роверка представленных исполнителем муниципальной услуги отчетов: оригиналов и копий договоров с участниками массовых мероприятий, актов выполненных работ, счетов, платежных поручений и другой финансовой документации, подтверждающей целевые расходы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дготовка информации о выполнении распорядительного документа и снятии его с контроля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8 Услуги по размещению муниципального заказа на проведение  массовых мероприятий путем проведения конкурса (аукциона) предоставляет отдел по вопросам размещения заказов для муниципальных нужд.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С информацией о проводимом конкурсе (аукционе), необходимым пакетом документов для участия, датой проведения конкурса (аукциона) можно ознакомиться на официальном сайте администрации.</w:t>
      </w:r>
    </w:p>
    <w:p>
      <w:pPr>
        <w:pStyle w:val="Normal"/>
        <w:widowControl w:val="false"/>
        <w:jc w:val="center"/>
        <w:rPr>
          <w:b/>
          <w:b/>
          <w:color w:val="052635"/>
          <w:kern w:val="2"/>
          <w:sz w:val="28"/>
          <w:szCs w:val="28"/>
        </w:rPr>
      </w:pPr>
      <w:r>
        <w:rPr>
          <w:b/>
          <w:color w:val="052635"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kern w:val="2"/>
          <w:sz w:val="28"/>
          <w:szCs w:val="28"/>
          <w:lang w:val="en-US"/>
        </w:rPr>
        <w:t>IV</w:t>
      </w:r>
      <w:r>
        <w:rPr>
          <w:b/>
          <w:kern w:val="2"/>
          <w:sz w:val="28"/>
          <w:szCs w:val="28"/>
        </w:rPr>
        <w:t>. Порядок и формы контроля за исполнением Муниципальной услуги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1 Текущий контроль соблюдения последовательности действий по предоставлению муниципальной услуги осуществляется главой Темижбекского сельского поселения и начальником Отдела культуры администрации муниципального образования Кавказский район.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4.2 Текущий контроль осуществляется путём проведения  проверок главой Темижбекского сельского поселения или начальником Отдела культуры администрации муниципального образования Кавказский район соблюдения положений настоящего административного регламента, иных правовых актов Российской Федерации и Краснодарского края при предоставлении сотрудниками муниципальной услуги, выявления и устранения нарушений прав потребителей, рассмотрения, подготовки ответов на их обращения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3 Отдел культуры проводит проверки полноты и качества предоставления муниципальной услуги сотрудниками подведомственных учреждений Темижбекского сельского поселения Кавказского района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4.4 Проверки могут быть плановыми (осуществляться на основании годовых планов работы) и внеплановыми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4.5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потребителя услуги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4.6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4.7 По результатам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 и Краснодарского края. </w:t>
      </w:r>
    </w:p>
    <w:p>
      <w:pPr>
        <w:pStyle w:val="Style18"/>
        <w:widowControl w:val="false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</w:rPr>
        <w:t xml:space="preserve">.  Порядок обжалования действий (бездействия) и решений, осуществляемых (принятых) в ходе предоставления </w:t>
      </w:r>
    </w:p>
    <w:p>
      <w:pPr>
        <w:pStyle w:val="Style18"/>
        <w:widowControl w:val="false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Муниципальной услуги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1.Претензии получателей услуг в адрес отдела культуры и учреждений, предоставляющих муниципальные услуги, могут поступать по информационным системам общего пользования и книгу жалоб и предложений, а также в виде устных обращений. Претензии и обращения подлежат рассмотрению в течение 30 календарных дней. Доступ к книге жалоб и предложений должен быть свободным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Изложение решения по жалобе должно быть мотивированным, содержать информацию о конкретных мерах по восстановлению нарушенных действиями (бездействием) прав или законных интересов граждан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2 Получатель услуг может обжаловать в суд действия должностного лица, ущемляющего его права, в соответствии с Законом Российской Федерации от 7 февраля 1992 года № 2300-1 «О защите прав потребителей»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3 Порядок обжалования действия (бездействия) и принятых решений в процессе предоставления муниципальной услуги осуществляется в соответствии с Федеральным законом от 2 мая 2006 года 59-Ф3 «О порядке рассмотрения обращений граждан Российской Федерации» и другими нормативными правовыми актами Российской Федерации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4 Досудебное обжалование: заинтересованные лица могу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регламента (далее - жалоба), письменно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В письменной жалобе указываются: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фамилия, имя, отчество представителя заинтересованного лица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лное наименование юридического лица (в случае обращения от имени юридического лица)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контактный почтовый адрес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редмет жалобы;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личная подпись заинтересованного лица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К жалобе заявитель прилагает копии документов и материалы, характеризующие предмет жалобы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5 Рассмотрение запроса (жалобы) осуществляется не позднее 30-ти календарных дней с момента поступления запроса (жалобы)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6 Письменная жалоба регистрируется, делается ее копия, которая отдается заявителю на руки. Оригинал (подлинный экземпляр) жалобы вместе с копиями материалов, представленных заявителем, передается ответственному лицу для рассмотрения. </w:t>
      </w:r>
    </w:p>
    <w:p>
      <w:pPr>
        <w:pStyle w:val="Style17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7 Если в результате рассмотрения жалоба признана обоснованной, то принимается решение об осуществлении действий по предоставлению сведений заинтересованному лицу и применении мер ответственности к сотруднику, допустившему нарушения в ходе осуществления административной процедуры, муниципальной функции на основании настоящего регламента, которые повлекли за собой жалобу заинтересованного лица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8 Заинтересованному лицу направляется сообщение о принятом решении и действиях, осуществленных в соответствии с принятым решением, в срок, не превышающий 30 дней с момента регистрации обращения. </w:t>
      </w:r>
    </w:p>
    <w:p>
      <w:pPr>
        <w:pStyle w:val="Style17"/>
        <w:ind w:left="0" w:right="0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5.9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мижбек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 xml:space="preserve">                       С.В. Сах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4003040</wp:posOffset>
                </wp:positionH>
                <wp:positionV relativeFrom="paragraph">
                  <wp:posOffset>-166370</wp:posOffset>
                </wp:positionV>
                <wp:extent cx="3015615" cy="122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 w:val="false"/>
                                    <w:tabs>
                                      <w:tab w:val="clear" w:pos="708"/>
                                      <w:tab w:val="left" w:pos="-540" w:leader="none"/>
                                    </w:tabs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оставления Муниципальной услуги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color w:val="052635"/>
                                      <w:sz w:val="28"/>
                                      <w:szCs w:val="28"/>
                                    </w:rPr>
                                    <w:t>Организация культурно -досуговых мероприятий и кинообслуживания населения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96.45pt;mso-wrap-distance-left:9pt;mso-wrap-distance-right:0pt;mso-wrap-distance-top:0pt;mso-wrap-distance-bottom:0pt;margin-top:-13.1pt;mso-position-vertical-relative:text;margin-left:31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752" w:type="dxa"/>
                            <w:tcBorders/>
                          </w:tcPr>
                          <w:p>
                            <w:pPr>
                              <w:pStyle w:val="ConsPlusNormal"/>
                              <w:widowControl w:val="false"/>
                              <w:tabs>
                                <w:tab w:val="clear" w:pos="708"/>
                                <w:tab w:val="left" w:pos="-540" w:leader="none"/>
                              </w:tabs>
                              <w:bidi w:val="0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я Муниципальной услуги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52635"/>
                                <w:sz w:val="28"/>
                                <w:szCs w:val="28"/>
                              </w:rPr>
                              <w:t>Организация культурно -досуговых мероприятий и кинообслуживания населения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е, уполномоченном в области градостроительной </w:t>
      </w:r>
    </w:p>
    <w:p>
      <w:pPr>
        <w:pStyle w:val="ConsPlusTitle"/>
        <w:widowControl w:val="fals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ятельности, имеющем право на предоставление Муниципальной услуги «</w:t>
      </w:r>
      <w:r>
        <w:rPr>
          <w:rFonts w:cs="Times New Roman" w:ascii="Times New Roman" w:hAnsi="Times New Roman"/>
          <w:color w:val="052635"/>
          <w:sz w:val="28"/>
          <w:szCs w:val="28"/>
        </w:rPr>
        <w:t>Организация культурно - досуговых мероприятий и кинообслуживания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5" w:type="dxa"/>
        <w:jc w:val="left"/>
        <w:tblInd w:w="1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5"/>
        <w:gridCol w:w="5440"/>
      </w:tblGrid>
      <w:tr>
        <w:trPr>
          <w:trHeight w:val="5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Дом культуры «Социально – культурный центр» Темижбекского сельского поселения Кавказского района</w:t>
            </w:r>
          </w:p>
        </w:tc>
      </w:tr>
      <w:tr>
        <w:trPr>
          <w:trHeight w:val="70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41, Краснодарский край, Кавказский район, станица Темижбексая, улица Вокзальная,47</w:t>
            </w:r>
          </w:p>
        </w:tc>
      </w:tr>
      <w:tr>
        <w:trPr>
          <w:trHeight w:val="53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Петр Гергиеевич</w:t>
            </w:r>
          </w:p>
        </w:tc>
      </w:tr>
      <w:tr>
        <w:trPr>
          <w:trHeight w:val="54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и факс приемной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93) 51-4-44</w:t>
            </w:r>
          </w:p>
        </w:tc>
      </w:tr>
    </w:tbl>
    <w:p>
      <w:pPr>
        <w:pStyle w:val="ConsPlusTitle"/>
        <w:widowControl w:val="false"/>
        <w:bidi w:val="0"/>
        <w:jc w:val="center"/>
        <w:rPr/>
      </w:pPr>
      <w:r>
        <w:rPr/>
      </w:r>
    </w:p>
    <w:p>
      <w:pPr>
        <w:pStyle w:val="Style18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character" w:styleId="WW8Num2z2">
    <w:name w:val="WW8Num2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Times New Roman"/>
      <w:color w:val="auto"/>
      <w:sz w:val="22"/>
      <w:szCs w:val="22"/>
      <w:lang w:val="ru-RU" w:eastAsia="zh-CN" w:bidi="ar-SA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8:59:00Z</dcterms:created>
  <dc:creator>гостюшка</dc:creator>
  <dc:description/>
  <dc:language>en-US</dc:language>
  <cp:lastModifiedBy>User</cp:lastModifiedBy>
  <dcterms:modified xsi:type="dcterms:W3CDTF">2010-06-21T10:19:00Z</dcterms:modified>
  <cp:revision>5</cp:revision>
  <dc:subject/>
  <dc:title/>
</cp:coreProperties>
</file>