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78105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ИМУЩЕСТВЕННЫХ ОТНОШЕНИЙ АДМИНИСТРАЦИИ 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РАСПОРЯЖЕНИЕ № 11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июля 2009 года</w:t>
        <w:tab/>
        <w:tab/>
        <w:tab/>
        <w:tab/>
        <w:tab/>
        <w:tab/>
        <w:tab/>
        <w:tab/>
        <w:t xml:space="preserve">        г. 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Об утверждении комиссии по проведению аукциона на право заключения договоров аренды муниципального имущества, находящегося в муниципальной собственности муниципального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авказский район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.07.2006 года № 135-ФЗ «О защите конкуренции», Федеральным законом от 21 декабря 2001 года 178-ФЗ «О приватизации государственного и муниципального имущества»,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», Положением о порядке управления и распоряжения объектами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5 апреля 2008 года № 10 (с изменениями от 26 марта 2009г.):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.</w:t>
        <w:tab/>
        <w:t>Утвердить состав комиссии по проведению аукциона на право заключения договоров аренды муниципального имущества:</w:t>
      </w:r>
    </w:p>
    <w:p>
      <w:pPr>
        <w:pStyle w:val="Heading1"/>
        <w:suppressAutoHyphens w:val="true"/>
        <w:spacing w:before="120" w:after="0"/>
        <w:jc w:val="both"/>
        <w:rPr/>
      </w:pPr>
      <w:r>
        <w:rPr>
          <w:u w:val="single"/>
        </w:rPr>
        <w:t>Лот № 1</w:t>
      </w:r>
      <w:r>
        <w:rPr/>
        <w:tab/>
        <w:t>часть нежилого помещения № 98 в здании детского отделения МУЗ «ЦГБ» (литер З, 1 этаж), площадью 1 кв.м.; часть нежилого помещения № 75 в здании акушерско-гинекологического отделения МУЗ «ЦГБ» (литер Ф, 1 этаж) площадью 1 кв.м.; часть нежилого помещения № 49 в здании основного корпуса МУЗ «ЦГБ» (литер А, 1 этаж) площадью 1 кв.м., расположенных по адресу: г. Кропоткин, ул. Гагарина, 218/пер. Восточный, 62, для установки автоматов по продаже бахил;</w:t>
      </w:r>
      <w:r>
        <w:rPr>
          <w:u w:val="single"/>
        </w:rPr>
        <w:t xml:space="preserve"> 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Лот № 2</w:t>
      </w:r>
      <w:r>
        <w:rPr>
          <w:sz w:val="28"/>
          <w:szCs w:val="28"/>
        </w:rPr>
        <w:tab/>
        <w:t>нежилое помещение № 8 площадью 2,5 кв.м. в здании Детской школы искусств, расположенном по адресу: Краснодарский край, ст. Кавказская, пер. Первомайский, 18 (лит. А, 1 этаж), для установки банкомата;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8"/>
          <w:szCs w:val="28"/>
          <w:u w:val="single"/>
        </w:rPr>
        <w:t>Лот № 3</w:t>
      </w:r>
      <w:r>
        <w:rPr>
          <w:sz w:val="28"/>
          <w:szCs w:val="28"/>
        </w:rPr>
        <w:tab/>
        <w:t>часть нежилого помещения № 93 площадью 10,03 кв.м., в здании поликлиники МУЗ «ЦРБ», расположенном по адресу: ст. Кавказская, ул. Малиновского, 228 (лит. Б, 2 этаж);</w:t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т № 4</w:t>
      </w:r>
      <w:r>
        <w:rPr>
          <w:sz w:val="28"/>
          <w:szCs w:val="28"/>
        </w:rPr>
        <w:tab/>
        <w:t>нежилое помещение № 46 площадью 18,0 кв.м. в здании поликлиники МУЗ «ЦГБ», расположенном по адресу: г. Кропоткин, ул. Гагарина, 218/пер. Восточный, 62 (лит. С, 1 этаж), для размещения аптечного пункта;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8"/>
          <w:szCs w:val="28"/>
          <w:u w:val="single"/>
        </w:rPr>
        <w:t>Лот № 5</w:t>
      </w:r>
      <w:r>
        <w:rPr>
          <w:sz w:val="28"/>
          <w:szCs w:val="28"/>
        </w:rPr>
        <w:tab/>
        <w:t>часть нежилого помещения № 43 площадью 2,0 кв.м. в здании поликлиники МУЗ «ЦГБ», расположенном по адресу: г. Кропоткин, ул. Гагарина, 218/пер. Восточный, 62 (лит. С, 1 этаж), для размещения банкомата;</w:t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т № 6</w:t>
      </w:r>
      <w:r>
        <w:rPr>
          <w:sz w:val="28"/>
          <w:szCs w:val="28"/>
        </w:rPr>
        <w:tab/>
        <w:t>нежилое помещение № 27 площадью 6,5 кв.м. в здании администрации, расположенном по адресу: г. Кропоткин, ул. Красная, 37 (лит. А, 1 этаж), для размещения банкомат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составе:</w:t>
      </w:r>
    </w:p>
    <w:p>
      <w:pPr>
        <w:pStyle w:val="TextBody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шкова О.Н. – начальник отдела имущественных отношений Управления имущественных отношений администрации муниципального образования Кавказский район, председатель комиссии;</w:t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ждикова О.В. – ведущий специалист отдела имущественных отношений Управления имущественных отношений администрации муниципального образования Кавказский район, член комиссии;</w:t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ысенко О.Ю. – специалист 2 категории отдела имущественных отношений Управления имущественных отношений администрации муниципального образования Кавказский район, секретарь комисс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Назначить уполномоченным представителем продавца на аукционе на право заключения договоров аренды муниципального имущества, указанного в пункте 1 настоящего распоряжения, Юшкову Ольгу Николаевну – начальника отдела имущественных отношений Управления имущественных отношений администрации муниципального образования Кавказский район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Уполномоченному представителю продавца обеспечить порядок при проведении торгов, подписать протокол об итогах аукциона и представить на утверждение после завершения аукциона.</w:t>
      </w:r>
    </w:p>
    <w:p>
      <w:pPr>
        <w:pStyle w:val="TextBody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аукционистом Лысенко О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  </w:t>
        <w:tab/>
        <w:tab/>
        <w:tab/>
        <w:tab/>
        <w:tab/>
        <w:tab/>
        <w:t xml:space="preserve">      Л.В. Юрин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23:00Z</dcterms:created>
  <dc:creator>Алексей - "Hard&amp;Soft"</dc:creator>
  <dc:description/>
  <cp:keywords/>
  <dc:language>en-US</dc:language>
  <cp:lastModifiedBy>Администратор</cp:lastModifiedBy>
  <cp:lastPrinted>2009-07-23T12:44:00Z</cp:lastPrinted>
  <dcterms:modified xsi:type="dcterms:W3CDTF">2009-07-24T06:27:00Z</dcterms:modified>
  <cp:revision>15</cp:revision>
  <dc:subject/>
  <dc:title/>
</cp:coreProperties>
</file>