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78105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ИМУЩЕСТВЕННЫХ ОТНОШЕНИЙ АДМИНИСТРАЦИИ 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РАСПОРЯЖЕНИЕ № 11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22 июля 2009 г.</w:t>
        <w:tab/>
        <w:tab/>
        <w:tab/>
        <w:tab/>
        <w:tab/>
        <w:tab/>
        <w:tab/>
        <w:tab/>
        <w:tab/>
        <w:t xml:space="preserve">        г. 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  <w:t>Об условиях проведения торгов на право заключения договоров аренды имущества, находящегося в муниципальной собственности муниципального образования Кавказ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В соответствии с Федеральным законом от 26 июля 2006 года № 135-ФЗ «О защите конкуренции», Федеральным законом от 21 декабря 2001 года № 178-ФЗ «О приватизации государственного и муниципального имущества», постановлением Правительства Российской Федерации от 12 августа 2002 года  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 акций открытых акционерных обществ на специализированном аукционе», Положением о порядке управления и распоряжения объектами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5 апреля 2008 года № 10 (с изменениями от 26 марта 2009 года): </w:t>
      </w:r>
    </w:p>
    <w:p>
      <w:pPr>
        <w:pStyle w:val="Heading1"/>
        <w:suppressAutoHyphens w:val="true"/>
        <w:spacing w:before="120" w:after="0"/>
        <w:ind w:firstLine="425"/>
        <w:jc w:val="both"/>
        <w:rPr/>
      </w:pPr>
      <w:r>
        <w:rPr/>
        <w:t>1. Провести торги на право заключения договоров аренды следующего недвижимого имущества, находящегося в муниципальной собственности муниципального образования Кавказский район:</w:t>
      </w:r>
    </w:p>
    <w:p>
      <w:pPr>
        <w:pStyle w:val="Heading1"/>
        <w:suppressAutoHyphens w:val="true"/>
        <w:spacing w:before="120" w:after="0"/>
        <w:jc w:val="both"/>
        <w:rPr>
          <w:u w:val="single"/>
        </w:rPr>
      </w:pPr>
      <w:r>
        <w:rPr>
          <w:u w:val="single"/>
        </w:rPr>
        <w:t>Лот № 1</w:t>
      </w:r>
      <w:r>
        <w:rPr/>
        <w:tab/>
        <w:t>часть нежилого помещения № 98 в здании детского отделения МУЗ «ЦГБ» (литер З, 1 этаж), площадью 1 кв.м.; часть нежилого помещения № 75 в здании акушерско-гинекологического отделения МУЗ «ЦГБ» (литер Ф, 1 этаж), площадью 1 кв.м.; часть нежилого помещения № 49 в здании основного корпуса МУЗ «ЦГБ» (литер А, 1 этаж) площадью 1 кв.м., расположенных по адресу: г. Кропоткин, ул. Гагарина, 218/пер. Восточный, 62, для установки автоматов по продаже бахил;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Лот № 2</w:t>
      </w:r>
      <w:r>
        <w:rPr>
          <w:sz w:val="28"/>
          <w:szCs w:val="28"/>
        </w:rPr>
        <w:tab/>
        <w:t>нежилое помещение № 8 площадью 2,5 кв.м. в здании Детской школы искусств, расположенном по адресу: Краснодарский край, ст. Кавказская, пер. Первомайский, 18 (лит. А, 1 этаж) для установки банкомата;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8"/>
          <w:szCs w:val="28"/>
          <w:u w:val="single"/>
        </w:rPr>
        <w:t>Лот № 3</w:t>
      </w:r>
      <w:r>
        <w:rPr>
          <w:sz w:val="28"/>
          <w:szCs w:val="28"/>
        </w:rPr>
        <w:tab/>
        <w:t>часть нежилого помещения № 93 площадью 10,03 кв.м., в здании поликлиники МУЗ «ЦРБ», расположенном по адресу: ст. Кавказская, ул. Малиновского, 228 (лит. Б, 2 этаж);</w:t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т № 4</w:t>
      </w:r>
      <w:r>
        <w:rPr>
          <w:sz w:val="28"/>
          <w:szCs w:val="28"/>
        </w:rPr>
        <w:tab/>
        <w:t>нежилое помещение № 46 площадью 18,0 кв.м. в здании поликлиники МУЗ «ЦГБ», расположенном по адресу: г. Кропоткин, ул. Гагарина, 218/пер. Восточный, 62 (лит. С, 1 этаж), для размещения аптечного пункта;</w:t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т № 5</w:t>
      </w:r>
      <w:r>
        <w:rPr>
          <w:sz w:val="28"/>
          <w:szCs w:val="28"/>
        </w:rPr>
        <w:tab/>
        <w:t>часть нежилого помещения № 43 площадью 2,0 кв.м. в здании поликлиники МУЗ «ЦГБ», расположенном по адресу: г. Кропоткин, ул. Гагарина, 218/пер. Восточный, 62 (лит. С, 1 этаж), для размещения банкомата;</w:t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т № 6</w:t>
      </w:r>
      <w:r>
        <w:rPr>
          <w:sz w:val="28"/>
          <w:szCs w:val="28"/>
        </w:rPr>
        <w:tab/>
        <w:t>нежилое помещение № 27 площадью 6,5 кв.м. в здании администрации, расположенном по адресу: г. Кропоткин, ул. Красная, 37 (лит. А, 1 этаж), для размещения банкомата;</w:t>
      </w:r>
    </w:p>
    <w:p>
      <w:pPr>
        <w:pStyle w:val="Normal"/>
        <w:suppressAutoHyphens w:val="true"/>
        <w:spacing w:before="120" w:after="0"/>
        <w:ind w:firstLine="425"/>
        <w:jc w:val="both"/>
        <w:rPr/>
      </w:pPr>
      <w:r>
        <w:rPr>
          <w:sz w:val="28"/>
          <w:szCs w:val="28"/>
        </w:rPr>
        <w:t>2. Установить форму проведения торгов на право заключения договоров аренды имущества – аукцион, открытый по составу участников и по форме подачи предложения о цене права на заключение договоров аренды имущества.</w:t>
      </w:r>
    </w:p>
    <w:p>
      <w:pPr>
        <w:pStyle w:val="Normal"/>
        <w:suppressAutoHyphens w:val="true"/>
        <w:spacing w:before="120" w:after="0"/>
        <w:ind w:firstLine="425"/>
        <w:jc w:val="both"/>
        <w:rPr/>
      </w:pPr>
      <w:r>
        <w:rPr>
          <w:sz w:val="28"/>
          <w:szCs w:val="28"/>
        </w:rPr>
        <w:t>3. Установить начальный размер годовой арендной платы на основании отчета независимого оценщика, составленного в соответствии с требованиями законодательства об оценочной деятельности, в размере: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1:</w:t>
      </w:r>
      <w:r>
        <w:rPr>
          <w:bCs/>
          <w:sz w:val="28"/>
          <w:szCs w:val="28"/>
        </w:rPr>
        <w:t xml:space="preserve"> 9 093 </w:t>
      </w:r>
      <w:r>
        <w:rPr>
          <w:sz w:val="28"/>
          <w:szCs w:val="28"/>
        </w:rPr>
        <w:t>(девять тысяч девяносто три) рубля с НДС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2:</w:t>
      </w:r>
      <w:r>
        <w:rPr>
          <w:bCs/>
          <w:sz w:val="28"/>
          <w:szCs w:val="28"/>
        </w:rPr>
        <w:t xml:space="preserve"> 5 916 (пять тысяч девятьсот шестнадцать) рублей с НДС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т № 3: 29 364 (двадцать девять тысяч триста шестьдесят четыре) рубля с НДС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т № 4: 66 744 (шестьдесят шесть тысяч семьсот сорок четыре) рубля с НДС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т № 5: 5 460 (пять тысяч четыреста шестьдесят) рублей с НДС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т № 6: 22 440 (двадцать две тысячи четыреста сорок) рублей с НДС;</w:t>
      </w:r>
    </w:p>
    <w:p>
      <w:pPr>
        <w:pStyle w:val="Normal"/>
        <w:suppressAutoHyphens w:val="true"/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еличину повышения начальной цены («шаг аукциона») в размере: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>Лот № 1:</w:t>
      </w:r>
      <w:r>
        <w:rPr>
          <w:bCs/>
          <w:sz w:val="28"/>
          <w:szCs w:val="28"/>
        </w:rPr>
        <w:t xml:space="preserve"> 454 (четыреста пятьдесят четыре</w:t>
      </w:r>
      <w:r>
        <w:rPr>
          <w:sz w:val="28"/>
          <w:szCs w:val="28"/>
        </w:rPr>
        <w:t>) рубля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2:</w:t>
      </w:r>
      <w:r>
        <w:rPr>
          <w:bCs/>
          <w:sz w:val="28"/>
          <w:szCs w:val="28"/>
        </w:rPr>
        <w:t xml:space="preserve"> 295 (двести девяносто пять) рублей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т № 3: 1 468 (одна тысяча четыреста шестьдесят восемь) рублей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т №  4: 3 337 (три тысячи триста тридцать семь) рублей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т №  5: 273 (двести семьдесят три) рубля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т №  6: 1 122 (одна тысяча сто двадцать два) рубля;</w:t>
      </w:r>
    </w:p>
    <w:p>
      <w:pPr>
        <w:pStyle w:val="Normal"/>
        <w:suppressAutoHyphens w:val="true"/>
        <w:spacing w:before="120" w:after="0"/>
        <w:ind w:firstLine="360"/>
        <w:jc w:val="both"/>
        <w:rPr/>
      </w:pPr>
      <w:r>
        <w:rPr>
          <w:sz w:val="28"/>
          <w:szCs w:val="28"/>
        </w:rPr>
        <w:t>5. Определить размер задатка в сумме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>Лот № 1:</w:t>
      </w:r>
      <w:r>
        <w:rPr>
          <w:bCs/>
          <w:sz w:val="28"/>
          <w:szCs w:val="28"/>
        </w:rPr>
        <w:t xml:space="preserve"> 1 818 (одна тысяча восемьсот восемнадцать) </w:t>
      </w:r>
      <w:r>
        <w:rPr>
          <w:sz w:val="28"/>
          <w:szCs w:val="28"/>
        </w:rPr>
        <w:t>рублей 60 копеек;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2:</w:t>
      </w:r>
      <w:r>
        <w:rPr>
          <w:bCs/>
          <w:sz w:val="28"/>
          <w:szCs w:val="28"/>
        </w:rPr>
        <w:t xml:space="preserve"> 1 183 (одна тысяча сто восемьдесят три) рубля 20 копеек;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т № 3: 5 872 (пять тысяч восемьсот семьдесят два) рубля 80 копеек;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т № 4: 13 348 (тринадцать тысяч триста сорок восемь) рублей 80 копеек;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т № 5: 1 092 (одна тысяча девяносто два) рубля;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т № 6: 4 488 (четыре тысячи четыреста восемьдесят восемь) руб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ый вносится  на расчетный счет арендодателя, указанный в информационном сообщении о проведении аукциона, не позднее 21 августа 2009 года. Задаток возвращается участникам аукциона, за исключением победителя, в течении 5 дней со дня подведения итогов аукциона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Задаток, внесенный победителем торгов, засчитывается в счет оплаты арендных платежей.</w:t>
      </w:r>
    </w:p>
    <w:p>
      <w:pPr>
        <w:pStyle w:val="Normal"/>
        <w:suppressAutoHyphens w:val="true"/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ату начала приема заявок – 27 июля 2009 года,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</w:t>
        <w:tab/>
        <w:t>дату окончания приема заявок на участи в аукционе – 21 августа 2009 года,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-</w:t>
        <w:tab/>
        <w:t>время и место приема заявок: по рабочим дням с 9:00 до 18:00 по адресу: Краснодарский край, Кавказский район, г. Кропоткин, пер. Братский/ул. Гоголя, 18/44, каб. № 21,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-</w:t>
        <w:tab/>
        <w:t>дату и время окончания приема заявок – 21 августа 2009 года 18:00,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-</w:t>
        <w:tab/>
        <w:t>дату, время и место определения участников аукциона – 24 августа 2009 года в 11:00 по адресу: Краснодарский край, Кавказский район, г. Кропоткин, пер. Братский/ул. Гоголя, 18/44, кабинет № 21 – управление имущественных отношений администрации муниципального образования Кавказский район,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-</w:t>
        <w:tab/>
        <w:t>дату, время и место подведения итогов аукциона (дату проведения аукциона) – 26 августа 2009 года в 11:00 по адресу: Краснодарский край, Кавказский район, г. Кропоткин, пер. Братский/ул. Гоголя, 18/44, кабинет № 21 – управление имущественных отношений администрации муниципального образования Кавказский район.</w:t>
      </w:r>
    </w:p>
    <w:p>
      <w:pPr>
        <w:pStyle w:val="Normal"/>
        <w:suppressAutoHyphens w:val="true"/>
        <w:spacing w:before="120" w:after="0"/>
        <w:ind w:firstLine="425"/>
        <w:jc w:val="both"/>
        <w:rPr/>
      </w:pPr>
      <w:r>
        <w:rPr>
          <w:sz w:val="28"/>
        </w:rPr>
        <w:t xml:space="preserve">7. </w:t>
      </w:r>
      <w:r>
        <w:rPr>
          <w:sz w:val="28"/>
          <w:szCs w:val="28"/>
        </w:rPr>
        <w:t>Утвердить форму заявки на участие в аукционе на право заключения договора аренды имущества (приложение № 2).</w:t>
      </w:r>
    </w:p>
    <w:p>
      <w:pPr>
        <w:pStyle w:val="Normal"/>
        <w:suppressAutoHyphens w:val="true"/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8. Предусмотреть внесение арендной платы ежемесячно равными долями до 10 числа текущего месяца. В течение 5 дней с даты подведения итогов аукциона с победителем аукциона заключается договор аренды муниципального имущества.</w:t>
      </w:r>
    </w:p>
    <w:p>
      <w:pPr>
        <w:pStyle w:val="Normal"/>
        <w:suppressAutoHyphens w:val="true"/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 срок действия договора аренды муниципального имущества: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>Лот № 1: 360 дней,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2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360 дней,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т № 3: </w:t>
      </w:r>
      <w:r>
        <w:rPr>
          <w:sz w:val="28"/>
          <w:szCs w:val="28"/>
        </w:rPr>
        <w:t>360 дней,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т № 4:</w:t>
      </w:r>
      <w:r>
        <w:rPr>
          <w:sz w:val="28"/>
          <w:szCs w:val="28"/>
        </w:rPr>
        <w:t xml:space="preserve"> 360 дней,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т № 5:</w:t>
      </w:r>
      <w:r>
        <w:rPr>
          <w:sz w:val="28"/>
          <w:szCs w:val="28"/>
        </w:rPr>
        <w:t xml:space="preserve"> 360 дней,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>
          <w:bCs/>
          <w:sz w:val="28"/>
          <w:szCs w:val="28"/>
        </w:rPr>
        <w:t xml:space="preserve">Лот № 6: </w:t>
      </w:r>
      <w:r>
        <w:rPr>
          <w:sz w:val="28"/>
          <w:szCs w:val="28"/>
        </w:rPr>
        <w:t>360 дней,</w:t>
      </w:r>
    </w:p>
    <w:p>
      <w:pPr>
        <w:pStyle w:val="Normal"/>
        <w:suppressAutoHyphens w:val="true"/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0. Возложить обязанность по оплате услуг независимого оценщика по определению рыночной стоимости годовой арендной платы муниципального имущества, указанного в пункте 1 настоящего распоряжения, и оплату публикации в СМИ материалов по проведению аукциона на право заключения договора аренды муниципального имущества на Победителей.</w:t>
      </w:r>
    </w:p>
    <w:p>
      <w:pPr>
        <w:pStyle w:val="Normal"/>
        <w:suppressAutoHyphens w:val="true"/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тделу имущественных отношений (Юшкова) опубликовать информационное сообщение о проведении аукциона в газете «Огни Кубани» и на официальном сайте </w:t>
      </w:r>
      <w:r>
        <w:rPr>
          <w:sz w:val="28"/>
          <w:szCs w:val="28"/>
          <w:lang w:val="en-US"/>
        </w:rPr>
        <w:t>kavra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2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имущественных отношений</w:t>
        <w:tab/>
        <w:tab/>
        <w:tab/>
        <w:tab/>
        <w:tab/>
        <w:tab/>
        <w:tab/>
        <w:t xml:space="preserve">         Л.В. Юрин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48:00Z</dcterms:created>
  <dc:creator>Алексей - "Hard&amp;Soft"</dc:creator>
  <dc:description/>
  <cp:keywords/>
  <dc:language>en-US</dc:language>
  <cp:lastModifiedBy>Администратор</cp:lastModifiedBy>
  <cp:lastPrinted>2009-07-23T12:43:00Z</cp:lastPrinted>
  <dcterms:modified xsi:type="dcterms:W3CDTF">2009-07-24T06:27:00Z</dcterms:modified>
  <cp:revision>36</cp:revision>
  <dc:subject/>
  <dc:title/>
</cp:coreProperties>
</file>