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3540" w:firstLine="9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ИМУЩЕСТВЕН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 16.11.2022 г.                                    № 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  <w:bCs/>
          <w:szCs w:val="28"/>
        </w:rPr>
        <w:t>Об условиях приватизации   транспортного  средства, находящегося   в собственности муниципального образования Кавказский райо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21 декабря 2001 года  № 178-ФЗ «О приватизации государственного и муниципального имущества» (с изменениями), постановлением Правительства Российской Федерации от  27  августа 2012 года № 860 «Об организации и проведении продажи государственного или муниципального имущества в электронной форме», решением  Совета  муниципального образования Кавказский район от  23 декабря 2021  года  № 373  «Об утверждении  прогнозного плана (программы) приватизации муниципального имущества муниципального образования Кавказский район на 2022 год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 пор</w:t>
      </w:r>
      <w:r>
        <w:rPr>
          <w:rFonts w:cs="Times New Roman" w:ascii="Times New Roman" w:hAnsi="Times New Roman"/>
          <w:sz w:val="28"/>
          <w:szCs w:val="28"/>
        </w:rPr>
        <w:t>ядке управления и распоряжения  имуществом, находящимся в муниципальной собственности муниципального образования Кавказский район, утвержденным  решением Совета муниципального образования Кавказский район от  24 декабря 2009 года № 19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атизировать  находящееся в муниципальной собственности муниципального образования Кавказский район    транспортное средство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автомобиль легковой седан, марка, модель ТС  ГАЗ 31105, 2005 года изготовления, модель, № двигателя 406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53045294, номер шасси (рамы) отсутствует, номер кузова (кабины, прицепа) 0070591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 Х9631105051283359, цвет кузова (кабины, прицепа) айсберг, государственный регистрационный знак  О720СТ 23   с имуществом: автошины 195/65/15 </w:t>
      </w:r>
      <w:r>
        <w:rPr>
          <w:sz w:val="28"/>
          <w:szCs w:val="28"/>
          <w:lang w:val="en-US"/>
        </w:rPr>
        <w:t>Cordi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W</w:t>
      </w:r>
      <w:r>
        <w:rPr>
          <w:sz w:val="28"/>
          <w:szCs w:val="28"/>
        </w:rPr>
        <w:t xml:space="preserve">-401 шипы – 4 шт., автошины 205/60/15 </w:t>
      </w:r>
      <w:r>
        <w:rPr>
          <w:sz w:val="28"/>
          <w:szCs w:val="28"/>
          <w:lang w:val="en-US"/>
        </w:rPr>
        <w:t>Marsh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Н-12 – 4 шт., диск Лит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5-4 шт., бензин АИ-92 – 7,0 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ческое состояние:  транспортное средство находится в рабочем, но неудовлетворительном техническом состоянии. Требуется ремонт кузова (коррозия и нарушение лакокрасочного покрытия кузова: нижние части четырех дверей, оба порога и арки задних крыльев). Требуется диагностика и ремонт гидроусилителя рулевого управления,  деталей подвески системы охлаждения двигателя. Отсутствует аккумуляторная батаре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-   продажа имущества на аукционе в электронной форме открытом по составу участников с открытой формой  подачи предложений о цене имуще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личие или отсутствие обременения – обременения отсутствуют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становить начальную цену продажи транспортного средства на основании отчета об  оценке рыночной стоимости автотранспортного средства автомобиль ГАЗ 31105, регистрационный знак О 720 СТ 23 –частнопрактикующего оценщика Шунеевой Оксаны Васильевны № 09/05/22    – 44000 (сорок четыре тысячи) рублей с учетом  НДС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Установить величину повышения начальной цены («шаг аукциона») в размере – 2200  (две тысячи двести) рублей 00 копеек, что составляет 5 процентов от начальной цены продажи   и остается единым в течение всего аукциона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Определить размер задатка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– 8800 (восемь тысяч восемьсот) рублей 00 копеек, составляющий 20 процентов начальной цены 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 и время  начала регистрации заявок на электронной площадке на участие в аукционе –  24 ноября 2022   года с 9.00 часов по московскому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время окончания регистрации на электронной площадке заявок на участие в аукционе -    19 декабря  2022  года до 17.00 часов по московскому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  и время принятия решения о признании  Претендентов участниками аукциона либо об отказе в допуске к участию в продаже имущества – 23 декабря  2022  года в 10.00 часов по московскому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, время и место  проведения  электронного аукциона  -   26  декабря 2022  года в 10.00 часов по московскому времени на электронной площадке АО «Единая электронная торговая площадка»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ведения итогов аукциона: процедура  аукциона считается завершенной со времени подписания Продавцов протокола об итогах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форму заявки на участие в аукционе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говор купли-продажи  муниципального имущества  заключается между продавцом и победителем аукциона либо лицом, признанным Единственным участником,  в течение пяти рабочих дней с даты подведения итогов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усмотреть оплату приобретаемого муниципального имущества единовременным платежом через органы банка в течение   7    рабочих   дней  со дня подписания договора купли-продажи   муниципального имущества в местный бюджет на счет, указанный в информационном сообщении о проведении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местить  информационное сообщение о проведении аукциона на официальном сайте Российской Федерации для размещения информации о проведении торгов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v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 информационно-телекоммуникационной сети «Интернет», на электронной торговой площадке  акционерного  общества  «Единая электронная торговая площадка»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споряж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                                                                            Л.В. Ю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22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Знак"/>
    <w:basedOn w:val="Style12"/>
    <w:qFormat/>
    <w:rPr>
      <w:rFonts w:cs="Calibri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с отступом Знак"/>
    <w:basedOn w:val="Style12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avraion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7:00Z</dcterms:created>
  <dc:creator>User</dc:creator>
  <dc:description/>
  <cp:keywords/>
  <dc:language>en-US</dc:language>
  <cp:lastModifiedBy>Дождикова</cp:lastModifiedBy>
  <cp:lastPrinted>2022-11-23T11:47:00Z</cp:lastPrinted>
  <dcterms:modified xsi:type="dcterms:W3CDTF">2022-11-23T08:48:00Z</dcterms:modified>
  <cp:revision>164</cp:revision>
  <dc:subject/>
  <dc:title> </dc:title>
</cp:coreProperties>
</file>