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3540" w:firstLine="9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ИМУЩЕСТВЕН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 23.04.2018 г.                                 № 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  <w:bCs/>
          <w:szCs w:val="28"/>
        </w:rPr>
        <w:t>Об условиях приватизации   транспортных средств, находящихся  в собственности муниципального образования Кавказский райо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21 декабря 2001 года 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 Положения об организации продажи находящихся в государственной или муниципальной собственности  акций акционерных обществ на специализированном аукционе»,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муниципального образования Кавказский район от  31  января  2018  года № 538  «Об утверждении Программы приватизации муниципального имущества муниципального образования  Кавказский район на 2018 год», Положением о  пор</w:t>
      </w:r>
      <w:r>
        <w:rPr>
          <w:rFonts w:cs="Times New Roman" w:ascii="Times New Roman" w:hAnsi="Times New Roman"/>
          <w:sz w:val="28"/>
          <w:szCs w:val="28"/>
        </w:rPr>
        <w:t>ядке управления и распоряжения  имуществом, находящимся в муниципальной собственности муниципального образования Кавказский район, утвержденным  решением Совета муниципального образования Кавказский район от  24 декабря 2009 года № 192:</w:t>
      </w:r>
    </w:p>
    <w:p>
      <w:pPr>
        <w:pStyle w:val="Heading1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 Приватизировать  находящиеся в муниципальной собственности муниципального образования Кавказский район следующие  транспортные средства, установив способ приватизации – продажа транспортных средств  на аукционе с открытой формой подачи предложения о цен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1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Автобус  городской  НЕФАЗ-5299-30-32, 2009 года  изготовления, модель, № двигателя </w:t>
      </w:r>
      <w:r>
        <w:rPr>
          <w:sz w:val="28"/>
          <w:szCs w:val="28"/>
          <w:lang w:val="en-US"/>
        </w:rPr>
        <w:t>Cummins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ISBe</w:t>
      </w:r>
      <w:r>
        <w:rPr>
          <w:sz w:val="28"/>
          <w:szCs w:val="28"/>
        </w:rPr>
        <w:t>27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87000012, номер шасси (рамы) 529703 94007475, номер кузова (кабины, прицепа) 9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00114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99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00114, цвет кузова (кабины, прицепа) белый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НЕФАЗ -5299-30-32  индивидуального предпринимателя  Шунеевой Оксаны Васильевны от  31 марта 2018  года № 29/03/18  -  700000 (семьсот тысяч) рублей  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размере  35000 (тридцать пять  тысяч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140000 (сто  сорок тысяч)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позднее    22  мая 2018  год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2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-39762С, 2004 года  изготовления, модель, № двигателя 51300К  41028958, номер шасси (рамы) 330740  50867648, номер кузова (кабины, прицепа) 39762С4000010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</w:t>
      </w:r>
      <w:r>
        <w:rPr>
          <w:rFonts w:cs="Times New Roman" w:ascii="Times New Roman" w:hAnsi="Times New Roman"/>
          <w:sz w:val="28"/>
          <w:szCs w:val="28"/>
          <w:lang w:val="en-US"/>
        </w:rPr>
        <w:t>IE</w:t>
      </w:r>
      <w:r>
        <w:rPr>
          <w:rFonts w:cs="Times New Roman" w:ascii="Times New Roman" w:hAnsi="Times New Roman"/>
          <w:sz w:val="28"/>
          <w:szCs w:val="28"/>
        </w:rPr>
        <w:t>39762С40000105,  цвет кузова (кабины, прицепа)  золотисто-желт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КАВЗ-39762С  индивидуального предпринимателя  Шунеевой Оксаны Васильевны от 31 марта 2018  года № 31/03/18 -  53100 (пятьдесят  три тысячи сто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655 (две тысячи шестьсот пятьдесят пять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10620 (десять тысяч шестьсот двадцать)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позднее  22 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3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2С, 2004 года изготовления, модель, № двигателя 51300К  41029414, номер шасси (рамы) 330740  50867913, номер кузова (кабины, прицепа) 39762С40000108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2С40000108,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КАВЗ-39762С  индивидуального предпринимателя  Шунеевой Оксаны Васильевны от 31 марта 2018  года № 30/03/18 -  59000 (пятьдесят девять 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950 (две тысячи девятьсот пятьдесят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11800 (одиннадцать тысяч восемьсот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позднее  22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втобус  КАВЗ  397653, 2007 года изготовления, модель, № двигателя 51300К  71009087, номер шасси (рамы) 330740  70933488, номер кузова (кабины, прицепа) 39765370042131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5370042131, цвет кузова (кабины, прицепа) золотисто-желт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КАВЗ-397653  индивидуального предпринимателя  Шунеевой Оксаны Васильевны от 31 марта 2018  года № 32/03/18 -  53100 (пятьдесят  три тысячи сто) 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655 (две тысячи   шестьсот пятьдесят пять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10620 (десять тысяч шестьсот двадцать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позднее  22  мая 2018 год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5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53, 2006  года изготовления, модель, № двигателя 51300К  51029007, номер шасси (рамы) 330740  62106825, номер кузова (кабины, прицепа) 39765360038634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5360038634,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КАВЗ-397653  индивидуального предпринимателя  Шунеевой Оксаны Васильевны от 31 марта 2018  года № 33/03/18 -  59000 (пятьдесят девять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950 (две тысячи девятьсот пятьдесят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11800 (одиннадцатьтысяч восемьсот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6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бус  КАВЗ  397653, 2007 года изготовления, модель, № двигателя 51300К  71016906, номер шасси (рамы) 330740  70940757, номер кузова (кабины, прицепа) 39765370042792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1Е39765370042792, цвет кузова (кабины, прицепа) золотисто-желт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КАВЗ-397653  индивидуального предпринимателя  Шунеевой Оксаны Васильевны от 31 марта 2018  года № 34/03/18 -  59000 (пятьдесят девять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950 (две тысячи девятьсот пятьдесят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11800 (одиннадцатьтысяч восемьсот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7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 легковой ВАЗ-21074,  </w:t>
      </w:r>
      <w:r>
        <w:rPr>
          <w:rFonts w:cs="Times New Roman" w:ascii="Times New Roman" w:hAnsi="Times New Roman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sz w:val="28"/>
          <w:szCs w:val="28"/>
        </w:rPr>
        <w:t xml:space="preserve"> 2107,   2007 года изготовления, модель, № двигателя 21067 8913919, номер кузова (кабины, прицепа) ХТА 2107407261721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ТА21074072617215, цвет кузова (кабины, прицепа) ярко-белы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ВАЗ 21074  индивидуального предпринимателя  Шунеевой Оксаны Васильевны от 31 марта 2018  года № 23/03/18 -  45000 (сорок пять тысяч) рублей    с учетом НДС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250 (две тысячи двести пятьдесят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9000 (девять тысяч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мобиль  ИЖ 2717-230 (грузовой фурго), 2004 года изготовления, модель, № двигателя 2106 7863620, номер кузова (кабины, прицепа)  0065543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 ХТК 27170050065543, цвет кузова  бел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ИЖ 2117-230  индивидуального предпринимателя  Шунеевой Оксаны Васильевны от 31 марта 2018  года № 24/03/18 -  35400 (тридцать пять тысяч четыреста)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1770 (одна тысяча семьсот семьдесят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7080 (семьтысяч восемьдесят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мобиль легковой  седан  ВАЗ 21065, 2001  года изготовления, модель, № двигателя 2103 6579249, номер кузова (кабины, прицепа) ХТА2106501433421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ТА21065014334215, цвет кузова темно-голу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ВАЗ 21065  индивидуального предпринимателя  Шунеевой Оксаны Васильевны от 31 марта 2018  года № 25/03/18 -  35700 (тридцать пятьтысяч семьсот)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1785 (одна тысяча семьсот  восемьдесят пять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7140 (семь тысяч сто сорок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мобиль легковой ВАЗ-21043,  2004 года изготовления, модель, № двигателя 2103 7850987,  номер кузова (кабины, прицепа) ХТК 21043040026502, 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ТК 21043040026502, цвет кузова темно-си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ВАЗ 21043  индивидуального предпринимателя  Шунеевой Оксаны Васильевны от 31 марта 2018  года № 26/03/18 -  30100 (тридцать тысяч сто)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1505 (одна тысяча пятьсот пять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6020 (шесть тысяч двадцать)  рублей, который 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втомобиль легковой ВАЗ-21043,  2005 года изготовления, модель, № двигателя  2103 7911460, номер кузова (кабины, прицепа) 0042502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 xml:space="preserve">)  ХТК 21043050042502, цвет кузова белый.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ВАЗ 21043  индивидуального предпринимателя  Шунеевой Оксаны Васильевны от 31 марта 2018  года № 27/03/18 -  35700 (тридцать пять тысяч семьсот)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1785 (одна тысяча семьсот  восемьдесят пять)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7140 (семь тысяч сто сорок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ма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от №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втомобиль легковой ВАЗ-21053,  </w:t>
      </w:r>
      <w:r>
        <w:rPr>
          <w:rFonts w:cs="Times New Roman" w:ascii="Times New Roman" w:hAnsi="Times New Roman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sz w:val="28"/>
          <w:szCs w:val="28"/>
        </w:rPr>
        <w:t xml:space="preserve"> 2105,  2006 года изготовления, модель, № двигателя 2104 8472530, номер кузова (кабины, прицепа) ХТА21053062076918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 ХТА21053062076918, цвет кузова  ярко-бел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начальную цену продажи   транспортного средства на основании  отчета  об определении рыночной стоимости автотранспортного средства  ВАЗ 21074  индивидуального предпринимателя  Шунеевой Оксаны Васильевны от 31 марта 2018  года № 28/03/18 -  43900 (сорок  три тысячи девятьсот) рублей    с учетом НД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 величину повышения начальной цены («шаг аукциона») в  размере 2195 (две тысячи  сто девяносто пять) рублей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азмер задатка  в  сумме  8780 (восемь тысяч семьсот восемьдесят)  рублей, который вносится  на расчетный счет Продавца, указанный в информационном сообщении о проведении    аукцион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должен поступить на указанный счет </w:t>
      </w:r>
      <w:r>
        <w:rPr>
          <w:rFonts w:cs="Times New Roman" w:ascii="Times New Roman" w:hAnsi="Times New Roman"/>
          <w:iCs/>
          <w:sz w:val="28"/>
          <w:szCs w:val="28"/>
        </w:rPr>
        <w:t>не  позднее  22  мая 2018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 начала приема заявок – 26 апреля 2018  года   по адресу: Краснодарский край, Кавказский район, г.Кропоткин, пер.Братский/ул.Гоголя,18/44, Управление имущественных отношений администрации муниципального образования Кавказский район, кабинет  № 21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у окончания приема заявок  –   22 мая  2018  года в  18.00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заявки на участие в аукционе  согласно прилож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 дату определения участников аукциона  –  28  мая 2018   года  в 11.0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дату проведения   аукциона  – 30 мая 2018   года,  место проведения аукциона – Краснодарский край, Кавказский район,  г. Кропоткин, пер.Братский/ул.Гоголя,18/44, Управление имущественных отношений администрации муниципального образования Кавказский район, кабинет  № 21,  время проведения  - 10.0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езультатам аукциона в течение 5 рабочих дней с даты подведения итогов аукциона с победителем аукциона заключается договор купли-продажи муниципального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дусмотреть оплату приобретаемого муниципального имущества единовременным платежом через органы банка в течение   7    рабочих   дней  со дня подписания договора купли-продажи   муниципального имущества в местный бюджет на счет, указанный в информационном сообщении о проведении аукцион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дачу  муниципального имущества  и оформление перехода права собственности произвести в соответствии с законодательством Российской Федерации и договором купли-продажи не позднее чем через тридцать дней после  дня полной оплаты имуще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стить  информационное сообщение о проведении аукциона  на официальном сайте Российской Федерации в сети Интернет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v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начить уполномоченным представителем продавца на аукционе по продаже муниципального имущества, указанного в пункте 1 настоящего распоряжения Юшкову Ольгу Николаевну – начальника отдела 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значить аукционистом Дождикову Ольгу Викторовну – ведущего специалиста отдела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а  управления                                                                        О.Н. Юшкова</w:t>
      </w:r>
    </w:p>
    <w:sectPr>
      <w:type w:val="nextPage"/>
      <w:pgSz w:w="11906" w:h="16838"/>
      <w:pgMar w:left="1701" w:right="567" w:gutter="0" w:header="0" w:top="822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47:00Z</dcterms:created>
  <dc:creator>User</dc:creator>
  <dc:description/>
  <cp:keywords/>
  <dc:language>en-US</dc:language>
  <cp:lastModifiedBy>Администратор</cp:lastModifiedBy>
  <cp:lastPrinted>2018-04-23T09:26:00Z</cp:lastPrinted>
  <dcterms:modified xsi:type="dcterms:W3CDTF">2018-04-25T12:13:00Z</dcterms:modified>
  <cp:revision>43</cp:revision>
  <dc:subject/>
  <dc:title> </dc:title>
</cp:coreProperties>
</file>