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40"/>
        <w:snapToGrid w:val="false"/>
        <w:spacing w:before="0" w:after="28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              </w:t>
      </w:r>
      <w:r>
        <w:rPr>
          <w:b/>
          <w:bCs/>
          <w:iCs/>
          <w:color w:val="000000"/>
        </w:rPr>
        <w:t>ИНФОРМАЦИОННОЕ СООБЩЕНИЕ  О ПРОВЕДЕНИИ  АУКЦИОНА</w:t>
      </w:r>
    </w:p>
    <w:p>
      <w:pPr>
        <w:pStyle w:val="Heading1"/>
        <w:spacing w:before="0" w:after="0"/>
        <w:ind w:left="431" w:hanging="431"/>
        <w:jc w:val="center"/>
        <w:rPr/>
      </w:pPr>
      <w:r>
        <w:rPr>
          <w:b w:val="false"/>
          <w:sz w:val="24"/>
          <w:szCs w:val="24"/>
        </w:rPr>
        <w:t>Управление имущественных отношений администрации муниципального образования Кавказский район сообщает о проведении  аукциона по продаже  недвижимого имущества,  расположенного   по  адресу: Российская Федерация, Краснодарский край, ул. Комсомольская,154, пом.19,20,21,22,23,24,36,37а,37б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13" w:after="113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1. Основание проведения торгов </w:t>
      </w:r>
      <w:r>
        <w:rPr>
          <w:b/>
          <w:bCs/>
          <w:i/>
          <w:iCs/>
        </w:rPr>
        <w:t xml:space="preserve"> –</w:t>
      </w:r>
      <w:r>
        <w:rPr>
          <w:b/>
        </w:rPr>
        <w:t xml:space="preserve"> </w:t>
      </w:r>
      <w:r>
        <w:rPr/>
        <w:t>решение  Совета  муниципального образования Кавказский район от  31  января 2018 года  № 538  «Об утверждении Программы приватизации муниципального имущества муниципального образования Кавказский район на 2018 год»,  распоряжение управления  имущественных отношений администрации муниципального образования Кавказский район  от  20  ноября   2018 г. № 184   «Об условиях приватизации   недвижимого имущества, расположенного  по адресу: Российская Федерация, Краснодарский край, г.Кропоткин, ул.Комсомольская,154, пом.19,20,21,22,23,24,36,37а.37б».</w:t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2. Наименование органа, принявшего решение об условиях приватизации муниципального имущества - </w:t>
      </w:r>
      <w:r>
        <w:rPr>
          <w:bCs/>
          <w:iCs/>
        </w:rPr>
        <w:t>Уп</w:t>
      </w:r>
      <w:r>
        <w:rPr/>
        <w:t>равление имущественных отношений администрации муниципального образования Кавказский район.</w:t>
      </w:r>
    </w:p>
    <w:p>
      <w:pPr>
        <w:pStyle w:val="Normal"/>
        <w:jc w:val="both"/>
        <w:rPr/>
      </w:pPr>
      <w:r>
        <w:rPr>
          <w:b/>
          <w:bCs/>
          <w:iCs/>
        </w:rPr>
        <w:t>3. Продавец</w:t>
      </w:r>
      <w:r>
        <w:rPr/>
        <w:t xml:space="preserve"> – Управление имущественных отношений администрации муниципального образования Кавказский район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4. Способ приватизации муниципального имущества </w:t>
      </w:r>
      <w:r>
        <w:rPr>
          <w:color w:val="000000"/>
        </w:rPr>
        <w:t>– продажа муниципального имущества  на аукционе.</w:t>
      </w:r>
    </w:p>
    <w:p>
      <w:pPr>
        <w:pStyle w:val="4"/>
        <w:spacing w:before="57" w:after="57"/>
        <w:jc w:val="both"/>
        <w:rPr/>
      </w:pPr>
      <w:r>
        <w:rPr>
          <w:b/>
          <w:color w:val="000000"/>
        </w:rPr>
        <w:t>5. Форма подачи предложения о цене муниципального  имущества</w:t>
      </w:r>
      <w:r>
        <w:rPr>
          <w:color w:val="000000"/>
        </w:rPr>
        <w:t xml:space="preserve"> – открытая  форма подачи предложений о цене муниципального имущества.</w:t>
      </w:r>
    </w:p>
    <w:p>
      <w:pPr>
        <w:pStyle w:val="Normal"/>
        <w:jc w:val="both"/>
        <w:rPr/>
      </w:pPr>
      <w:r>
        <w:rPr>
          <w:b/>
        </w:rPr>
        <w:t>6. Дата, время и место определения участников аукциона</w:t>
      </w:r>
      <w:r>
        <w:rPr/>
        <w:t xml:space="preserve"> – 20  декабря   2018 г. в 11.00 по адресу: г.Кропоткин, пер.Братский/ул.Гоголя,18/44, кабинет №21, Управление имущественных отношений.</w:t>
      </w:r>
    </w:p>
    <w:p>
      <w:pPr>
        <w:pStyle w:val="Normal"/>
        <w:jc w:val="both"/>
        <w:rPr/>
      </w:pPr>
      <w:r>
        <w:rPr>
          <w:b/>
        </w:rPr>
        <w:t xml:space="preserve">7. Дата, место и срок подведения  итогов  продажи   муниципального  имущества   -                  </w:t>
      </w:r>
      <w:r>
        <w:rPr/>
        <w:t>24 декабря</w:t>
      </w:r>
      <w:r>
        <w:rPr>
          <w:b/>
        </w:rPr>
        <w:t xml:space="preserve"> </w:t>
      </w:r>
      <w:r>
        <w:rPr/>
        <w:t xml:space="preserve">  2018 г.</w:t>
      </w:r>
      <w:r>
        <w:rPr>
          <w:b/>
        </w:rPr>
        <w:t xml:space="preserve"> </w:t>
      </w:r>
      <w:r>
        <w:rPr/>
        <w:t>в 10.00 по адресу: г.Кропоткин, пер.Братский/ул.Гоголя,18/44, кабинет №21 – Управление имущественных отношений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rPr/>
      </w:pPr>
      <w:r>
        <w:rPr/>
        <w:t>II. Сведения о продаваемом имуществе</w:t>
      </w:r>
    </w:p>
    <w:p>
      <w:pPr>
        <w:pStyle w:val="Normal"/>
        <w:jc w:val="both"/>
        <w:rPr/>
      </w:pPr>
      <w:r>
        <w:rPr/>
        <w:tab/>
        <w:t>1.  Наименование  недвижимого имущества и его характеристика:</w:t>
      </w:r>
    </w:p>
    <w:p>
      <w:pPr>
        <w:pStyle w:val="Normal"/>
        <w:rPr/>
      </w:pPr>
      <w:r>
        <w:rPr/>
        <w:t xml:space="preserve">            </w:t>
      </w:r>
      <w:r>
        <w:rPr/>
        <w:t>-  нежилое  помещение,  назначение: нежилое,   общей  площадью  95,8 кв.м.,   этаж:1, кадастровый  (или условный)  номер: 23:44:0503008:865,  расположенное  по  адресу: Российская Федерация,  Краснодарский край, г.Кропоткин,  ул.Комсомольская,154, пом.19,20,21,22,23,24,36,37а,37б.</w:t>
      </w:r>
    </w:p>
    <w:p>
      <w:pPr>
        <w:pStyle w:val="Normal"/>
        <w:ind w:firstLine="708"/>
        <w:jc w:val="both"/>
        <w:rPr>
          <w:bCs/>
        </w:rPr>
      </w:pPr>
      <w:r>
        <w:rPr/>
        <w:t>2. Начальная  цена  продажи  -   1830000 (один миллион восемьсот тридцать тысяч)   рублей 00 копеек  с учетом НДС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3. Шаг аукциона (величина повышения начальной цены) -  91500 (девяносто одна тысяча пятьсот)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. Задаток для участия в аукционе –  366000 (триста шестьдесят шесть тысяч) рублей 00 копеек.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 Обременения  имущества – отсутствуют.</w:t>
      </w:r>
    </w:p>
    <w:p>
      <w:pPr>
        <w:pStyle w:val="Normal"/>
        <w:jc w:val="both"/>
        <w:rPr/>
      </w:pPr>
      <w:r>
        <w:rPr/>
      </w:r>
    </w:p>
    <w:p>
      <w:pPr>
        <w:pStyle w:val="4"/>
        <w:spacing w:before="0" w:after="0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Порядок ознакомления  покупателей с иной информацией,</w:t>
      </w:r>
    </w:p>
    <w:p>
      <w:pPr>
        <w:pStyle w:val="4"/>
        <w:spacing w:before="0" w:after="0"/>
        <w:jc w:val="center"/>
        <w:rPr>
          <w:b/>
          <w:b/>
          <w:bCs/>
        </w:rPr>
      </w:pPr>
      <w:r>
        <w:rPr>
          <w:b/>
          <w:bCs/>
        </w:rPr>
        <w:t>условиями договора купли-продажи</w:t>
      </w:r>
    </w:p>
    <w:p>
      <w:pPr>
        <w:pStyle w:val="4"/>
        <w:spacing w:before="57" w:after="280"/>
        <w:jc w:val="both"/>
        <w:rPr/>
      </w:pPr>
      <w:r>
        <w:rPr/>
        <w:t xml:space="preserve">            </w:t>
      </w:r>
      <w:r>
        <w:rPr/>
        <w:t xml:space="preserve">С иными сведениями о выставляемом на торги имуществе, а также  условиями договоров о задатке и купли-продажи покупатели могут ознакомиться по адресу: г. Кропоткин, пер.Братский/ул.Гоголя,18/44, кабинет № 21- Управление имущественных отношений в рабочее время  с 9.00 до 18.00, контактный телефон - (86138) 6-79-39. </w:t>
      </w:r>
    </w:p>
    <w:p>
      <w:pPr>
        <w:pStyle w:val="Normal"/>
        <w:jc w:val="center"/>
        <w:rPr/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>. Ограничения участия отдельных категорий физических лиц и юридических лиц в приватизации  муниципального имуществ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г. № 178-ФЗ «О приватизации государственного и муниципального имущества»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нятие 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е «выгодоприобретатель» и «би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 с Федеральным законом от 21.12.2001 г. № 178-ФЗ «О приватизации государственного и муниципального имущества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лучае, если впоследствии будет установлено, что покупатель государственного или муниципального имущества не имел  законное право на его приобретение, соответствующая сделка является ничтожной. </w:t>
      </w:r>
    </w:p>
    <w:p>
      <w:pPr>
        <w:pStyle w:val="ConsNormal"/>
        <w:widowControl/>
        <w:tabs>
          <w:tab w:val="clear" w:pos="708"/>
          <w:tab w:val="left" w:pos="93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ендент не допускается к участию в аукционе   по следующим основаниям:</w:t>
      </w:r>
    </w:p>
    <w:p>
      <w:pPr>
        <w:pStyle w:val="ConsNormal"/>
        <w:widowControl/>
        <w:tabs>
          <w:tab w:val="clear" w:pos="708"/>
          <w:tab w:val="left" w:pos="93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едставленные документы не подтверждают право  претендента быть  покупателем в соответствии с законодательством Российской Федерации;</w:t>
      </w:r>
    </w:p>
    <w:p>
      <w:pPr>
        <w:pStyle w:val="ConsNormal"/>
        <w:widowControl/>
        <w:tabs>
          <w:tab w:val="clear" w:pos="708"/>
          <w:tab w:val="left" w:pos="93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едставлены не все документы, в соответствии с перечнем, указанным в  информационном сообщении  о продаже муниципального имущества, или  оформление указанных документов не соответствует законодательству Российской Федерации;</w:t>
      </w:r>
    </w:p>
    <w:p>
      <w:pPr>
        <w:pStyle w:val="ConsNormal"/>
        <w:widowControl/>
        <w:tabs>
          <w:tab w:val="clear" w:pos="708"/>
          <w:tab w:val="left" w:pos="93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явка   подана лицом, не уполномоченным претендентом на осуществление таких действий;</w:t>
      </w:r>
    </w:p>
    <w:p>
      <w:pPr>
        <w:pStyle w:val="ConsNormal"/>
        <w:widowControl/>
        <w:tabs>
          <w:tab w:val="clear" w:pos="708"/>
          <w:tab w:val="left" w:pos="93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е подтверждено поступление в установленный срок задатка на счет, указанный в информационном сообщен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еречень оснований отказа претенденту в участии в аукционе   является  исчерпывающи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нформация об отказе в допуске к участию в  аукционе  размещается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и на сайте продавца муниципального имущества в сети «Интернет» в срок не позднее рабочего дня, следующего за днем принятия указанного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 Порядок  внесения и возвращения   задатк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Задаток   для   участия    в    аукционе по  продаже   муниципального имущества     вносится     единым  платежом  в валюте Российской Федерации  по следующим реквизитам: Получатель: ФУ  МО Кавказский район (УИО, л/с  921410660), ИНН 2332016375,  КПП 236401001, р/с  40302810903495000342 в Южное ГУ Банка России г.Краснодар,  БИК 040349001, (тип средств 300100), назначение платежа «Задаток для участия в аукционе по продаже   муниципального  имущества»  и должен поступить на указанный счет </w:t>
      </w:r>
      <w:r>
        <w:rPr>
          <w:iCs/>
        </w:rPr>
        <w:t xml:space="preserve">не позднее   19  декабря    2018   года. </w:t>
      </w:r>
      <w:r>
        <w:rPr/>
        <w:t>Суммы задатков  возвращаются участникам аукциона, за исключением его  победителя, в течение пяти календарных  дней со дня  подведения итогов аукциона по реквизитам, указанным в договоре о задатк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 xml:space="preserve">При уклонении или отказе победителя аукциона от заключения в установленный срок договора купли-продажи имущества он   утрачивает право на заключение указанного договора и задаток ему не возвращается. Результаты аукциона  аннулируются продавцом.                                </w:t>
      </w:r>
      <w:r>
        <w:rPr>
          <w:iCs/>
        </w:rPr>
        <w:t xml:space="preserve">           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>
          <w:iCs/>
        </w:rPr>
        <w:t xml:space="preserve">          </w:t>
      </w:r>
      <w:r>
        <w:rPr>
          <w:iCs/>
        </w:rPr>
        <w:t xml:space="preserve"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 а подача претендентом заявки и перечисление задатка являются акцептом такой  оферты, после чего договор о задатке считается заключенным в письменной форме.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Порядок, место, даты начала и окончания подачи заявок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Заявка  на участие в аукционе подается продавцу по месту приема заявок: по рабочим дням  с  9.00   до 18.00 по адресу: г.Кропоткин, пер.Братский/ул.Гоголя,18/44, кабинет № 21 – Управление имущественных отношений. Контактный телефон (86138) 6-79-39. </w:t>
      </w:r>
    </w:p>
    <w:p>
      <w:pPr>
        <w:pStyle w:val="Normal"/>
        <w:ind w:firstLine="708"/>
        <w:jc w:val="both"/>
        <w:rPr/>
      </w:pPr>
      <w:r>
        <w:rPr/>
        <w:t>Дата начала подачи заявок –  22  ноября   2018  года с 9.00.</w:t>
      </w:r>
    </w:p>
    <w:p>
      <w:pPr>
        <w:pStyle w:val="Normal"/>
        <w:ind w:firstLine="708"/>
        <w:jc w:val="both"/>
        <w:rPr/>
      </w:pPr>
      <w:r>
        <w:rPr/>
        <w:t>Дата окончания подачи заявок -   17   декабря   2018 года  в 18.00.</w:t>
      </w:r>
    </w:p>
    <w:p>
      <w:pPr>
        <w:pStyle w:val="Normal"/>
        <w:ind w:firstLine="708"/>
        <w:jc w:val="both"/>
        <w:rPr/>
      </w:pPr>
      <w:r>
        <w:rPr/>
        <w:t xml:space="preserve">Форма бланка заявки утверждена распоряжением управления имущественных отношений администрации муниципального образования Кавказский район от  20  ноября   2018 года № 184.  Одно лицо имеет право подать только одну заявку. Претендентом к заявке прилагаются документы по перечню, указанному в разделе </w:t>
      </w:r>
      <w:r>
        <w:rPr>
          <w:lang w:val="en-US"/>
        </w:rPr>
        <w:t>VII</w:t>
      </w:r>
      <w:r>
        <w:rPr/>
        <w:t xml:space="preserve">  настоящего информационного сообщения  с  описью  прилагаемых документов в двух экземплярах, один из которых остается у продавца, другой - у претендента.</w:t>
      </w:r>
    </w:p>
    <w:p>
      <w:pPr>
        <w:pStyle w:val="Normal"/>
        <w:jc w:val="both"/>
        <w:rPr/>
      </w:pPr>
      <w:r>
        <w:rPr/>
        <w:tab/>
        <w:t>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. На каждом экземпляре заявки продавцом  делается отметка о принятии заявки с указанием ее номера, даты и времени принятия продавцом.</w:t>
      </w:r>
    </w:p>
    <w:p>
      <w:pPr>
        <w:pStyle w:val="Normal"/>
        <w:jc w:val="both"/>
        <w:rPr/>
      </w:pPr>
      <w:r>
        <w:rPr/>
        <w:tab/>
        <w:t>Заявки, поступившие по истечении срока их  приема, указанного в информационном сообщении о проведении  аукциона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</w:r>
    </w:p>
    <w:p>
      <w:pPr>
        <w:pStyle w:val="Normal"/>
        <w:jc w:val="both"/>
        <w:rPr/>
      </w:pPr>
      <w:r>
        <w:rPr/>
        <w:tab/>
        <w:t>До признания 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Исчерпывающий перечень предоставляемых покупателями документов и требования к оформлению предоставляемых покупателями документ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етенденты представляют следующие документы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заявку в 2-х экземплярах по утвержденной продавцом форме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временно с заявкой претенденты представляют следующие документы:        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е лица: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заверенные копии учредительных документов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  владельцев акций  либо выписка из него или заверенное печатью юридического лица (при наличии печати) и подписанное его руководителем письмо);                                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 лица без доверенности;              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                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– у претендента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доказать свое право на приобретение муниципального имущества возлагается на претендента. В случае,  если впоследствии будет установлено, что покупатель  муниципального имущества не имел законное право на его приобретение, соответствующая сделка признается ничтожн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Порядок  определения  Победителя аукци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          </w:t>
      </w:r>
      <w:r>
        <w:rPr/>
        <w:t xml:space="preserve">При проведении  аукциона аукционист называет номер карточки участника аукциона, который первым заявил начальную и последующую цену, указывает на этого участника и объявляет заявленную цену как цену продажи. При отсутствии  предложений со стороны иных участников аукциона аукционист повторяет эту цену 3 раза. Если до третьего повторения заявленной цены ни один из участников не поднял карточку и не заявил последующую цену, аукцион завершается. Победителем аукциона признается участник, номер карточки которого и заявленная им цена были названы аукционистом последними.   </w:t>
      </w:r>
    </w:p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           </w:t>
      </w:r>
      <w:r>
        <w:rPr/>
        <w:t>Протокол об итогах аукциона, подписанный аукционистом и уполномоченным представителем продавца является документом, удостоверяющим право победителя на заключение договора купли-продажи муниципального имущества. Уведомление о признании  участника аукциона победителем  выдается победителю  или его полномочному представителю под расписку   в день подведения итогов аукцион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. Порядок  заключения договора купли-продажи  муниципального имуществ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6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аукциона продавец и победитель аукциона (покупатель)   в течение 5 рабочих дней с даты подведения итогов аукциона заключают в соответствии с законодательством Российской Федерации договор купли-продажи  муниципального имуществ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 уклонении  или отказе победителя аукциона  от заключения в установленный срок договора купли-продажи муниципального имущества он утрачивает право на заключение указанного  договора и задаток ему не возвращается. Результаты аукциона  аннулируются продавцом.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. Порядок оплаты  покупателем  приобретаемого имущества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 xml:space="preserve">Оплата приобретаемого на аукционе муниципального имущества производится  победителем аукциона путем перечисления денежных средств  единовременным платежом  в размере и сроки, указанные в договоре купли-продажи муниципального имущества, но не позднее 7  рабочих  дней со дня заключения  договора купли-продажи  муниципального имущества. </w:t>
      </w:r>
    </w:p>
    <w:p>
      <w:pPr>
        <w:pStyle w:val="Normal"/>
        <w:ind w:firstLine="708"/>
        <w:jc w:val="both"/>
        <w:rPr/>
      </w:pPr>
      <w:r>
        <w:rPr/>
        <w:t>Оплата приобретаемого на аукционе муниципального имущества   производится победителем аукциона (юридическим лицом или индивидуальным предпринимателем)   по следующим реквизитам: Наименование банка  получателя: Южное ГУ Банка России г.Краснодар, БИК: 040349001. Наименование получателя: УФК по Краснодарскому краю  (Управление имущественных  отношений муниципального образования Кавказский район, л/с 04183211620), ИНН получателя: 2332016375, КПП получателя:  236401001, ОКТМО получателя  03618000,  р/с  40101810300000010013, код бюджетной классификации 921 11402053050000410.</w:t>
      </w:r>
    </w:p>
    <w:p>
      <w:pPr>
        <w:pStyle w:val="Normal"/>
        <w:ind w:firstLine="708"/>
        <w:jc w:val="both"/>
        <w:rPr/>
      </w:pPr>
      <w:r>
        <w:rPr/>
        <w:t xml:space="preserve">Оплата приобретаемого на аукционе муниципального имущества   производится победителем аукциона  (физическим лицом) по следующим реквизитам: Получатель: ФУ МО Кавказский район (УИО, л/с 921410660), ИНН 2332016375, КПП 236401001,  р/с 40302810903495000342 в Южное ГУ Банка России г.Краснодар,  БИК 040349001 (тип средств 300100). </w:t>
      </w:r>
    </w:p>
    <w:p>
      <w:pPr>
        <w:pStyle w:val="Normal"/>
        <w:jc w:val="both"/>
        <w:rPr/>
      </w:pPr>
      <w:r>
        <w:rPr/>
        <w:tab/>
        <w:t>Внесенный победителем аукциона  задаток засчитывается в счет оплаты приобретаемого имущества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>. Информация о предыдущих торгах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укцион по продаже недвижимого имущества, расположенного  по адресу: Российская Федерация,  Краснодарский край, г.Кропоткин, ул.Комсомольская,154, пом.19,20,21,22,23,24,36,37а,37б,  признан несостоявшимся по причине отсутствия заявок на участие в аукционе (протокол от 25.04.2018  г., от </w:t>
      </w:r>
      <w:r>
        <w:rPr>
          <w:bCs/>
        </w:rPr>
        <w:t>22.06.2018  г., от 24.08.2018 г., от 16.11.2018 г.</w:t>
      </w:r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 отдела имущественных</w:t>
      </w:r>
    </w:p>
    <w:p>
      <w:pPr>
        <w:pStyle w:val="Normal"/>
        <w:rPr/>
      </w:pPr>
      <w:r>
        <w:rPr/>
        <w:t>отношений  управления</w:t>
      </w:r>
    </w:p>
    <w:p>
      <w:pPr>
        <w:pStyle w:val="Normal"/>
        <w:rPr/>
      </w:pPr>
      <w:r>
        <w:rPr/>
        <w:t xml:space="preserve">имущественных отношений </w:t>
      </w:r>
    </w:p>
    <w:p>
      <w:pPr>
        <w:pStyle w:val="Normal"/>
        <w:rPr/>
      </w:pPr>
      <w:r>
        <w:rPr/>
        <w:t>администрации муниципального</w:t>
      </w:r>
    </w:p>
    <w:p>
      <w:pPr>
        <w:pStyle w:val="Normal"/>
        <w:rPr/>
      </w:pPr>
      <w:r>
        <w:rPr/>
        <w:t>образования Кавказский район                                                                                    О.Н. Юшк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113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4E4E4E"/>
      <w:sz w:val="30"/>
      <w:szCs w:val="3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character" w:styleId="PageNumber">
    <w:name w:val="Page Number"/>
    <w:basedOn w:val="1"/>
    <w:rPr/>
  </w:style>
  <w:style w:type="character" w:styleId="11">
    <w:name w:val="Заголовок 1 Знак"/>
    <w:basedOn w:val="1"/>
    <w:qFormat/>
    <w:rPr>
      <w:b/>
      <w:bCs/>
      <w:kern w:val="2"/>
      <w:sz w:val="48"/>
      <w:szCs w:val="48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21">
    <w:name w:val="Заголовок 2 Знак"/>
    <w:basedOn w:val="Style11"/>
    <w:qFormat/>
    <w:rPr>
      <w:b/>
      <w:bCs/>
      <w:color w:val="000000"/>
      <w:sz w:val="24"/>
      <w:szCs w:val="24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2"/>
    <w:basedOn w:val="Normal"/>
    <w:qFormat/>
    <w:pPr>
      <w:spacing w:before="280" w:after="280"/>
    </w:pPr>
    <w:rPr/>
  </w:style>
  <w:style w:type="paragraph" w:styleId="40">
    <w:name w:val="40"/>
    <w:basedOn w:val="Normal"/>
    <w:qFormat/>
    <w:pPr>
      <w:spacing w:before="280" w:after="280"/>
    </w:pPr>
    <w:rPr/>
  </w:style>
  <w:style w:type="paragraph" w:styleId="41">
    <w:name w:val="41"/>
    <w:basedOn w:val="Normal"/>
    <w:qFormat/>
    <w:pPr>
      <w:spacing w:before="280" w:after="280"/>
    </w:pPr>
    <w:rPr/>
  </w:style>
  <w:style w:type="paragraph" w:styleId="4">
    <w:name w:val="4"/>
    <w:basedOn w:val="Normal"/>
    <w:qFormat/>
    <w:pPr>
      <w:spacing w:before="280" w:after="280"/>
    </w:pPr>
    <w:rPr/>
  </w:style>
  <w:style w:type="paragraph" w:styleId="411">
    <w:name w:val="4-1"/>
    <w:basedOn w:val="Normal"/>
    <w:qFormat/>
    <w:pPr>
      <w:spacing w:before="280" w:after="280"/>
    </w:pPr>
    <w:rPr/>
  </w:style>
  <w:style w:type="paragraph" w:styleId="405">
    <w:name w:val="405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21:00Z</dcterms:created>
  <dc:creator>Ira</dc:creator>
  <dc:description/>
  <cp:keywords/>
  <dc:language>en-US</dc:language>
  <cp:lastModifiedBy>Администратор</cp:lastModifiedBy>
  <cp:lastPrinted>2018-11-21T10:29:00Z</cp:lastPrinted>
  <dcterms:modified xsi:type="dcterms:W3CDTF">2018-11-21T13:45:00Z</dcterms:modified>
  <cp:revision>7</cp:revision>
  <dc:subject/>
  <dc:title>ибирское межрегиональное отделение </dc:title>
</cp:coreProperties>
</file>