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 О  ЗАДАТКЕ</w:t>
      </w:r>
    </w:p>
    <w:p>
      <w:pPr>
        <w:pStyle w:val="Sub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_______ 2018  г.                                               г.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Управление имущественных отношений администрации муниципального образования Кавказский район, именуемое  в дальнейшем </w:t>
      </w:r>
      <w:r>
        <w:rPr>
          <w:b/>
          <w:bCs/>
          <w:sz w:val="28"/>
          <w:szCs w:val="28"/>
        </w:rPr>
        <w:t>"Управление"</w:t>
      </w:r>
      <w:r>
        <w:rPr>
          <w:sz w:val="28"/>
          <w:szCs w:val="28"/>
        </w:rPr>
        <w:t>, в лице начальника управления  Л.В.Юриной, действующего на основании Положения об Управлении имущественных отношений администрации муниципального образования Кавказский район, утвержденного  решением Совета муниципального образования Кавказский район от 26 февраля 2009 года №40, с одной стороны, и  ________________________ именуемый   в дальнейшем "</w:t>
      </w:r>
      <w:r>
        <w:rPr>
          <w:b/>
          <w:sz w:val="28"/>
          <w:szCs w:val="28"/>
        </w:rPr>
        <w:t>Претендент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, с другой стороны, руководствуясь Федеральным законом «О приватизации государственного и муниципального имущества» от 21.12.2001  №178-ФЗ (далее – Закон)  и Постановлением 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 акций акционерных обществ на специализированном аукционе»,  заключили настоящий Договор о нижеследующем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14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. Для участия в аукционе по продаже  муниципального имущества   Претендент в безналичном порядке перечисляет, а  Управление принимает задаток  в  размере ______ рубл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по следующим реквизитам: Получатель: </w:t>
      </w:r>
      <w:r>
        <w:rPr/>
        <w:t xml:space="preserve">ФУ  МО Кавказский район (УИО, л/с 921410660), ИНН 2332016375, КПП 236401001,  р/с  40302810903495000342 в Южное ГУ Банка России г.Краснодар,  БИК 040349001 (тип средств 300100),  </w:t>
      </w:r>
      <w:r>
        <w:rPr>
          <w:szCs w:val="28"/>
        </w:rPr>
        <w:t xml:space="preserve">который должен поступить на указанный счет </w:t>
      </w:r>
      <w:r>
        <w:rPr>
          <w:bCs/>
          <w:iCs/>
          <w:szCs w:val="28"/>
        </w:rPr>
        <w:t>не позднее  19 декабря   2018   года</w:t>
      </w:r>
      <w:r>
        <w:rPr>
          <w:szCs w:val="28"/>
        </w:rPr>
        <w:t>, согласно настоящему  Договор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казанный задаток вносится Претендентом в качестве обеспечения обязательств по   оплате  муниципального имущества  в соответствии с информационным сообщением, размещенным на официальном сайте Российской Федерации в сети  Интернет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>
          <w:sz w:val="28"/>
          <w:szCs w:val="28"/>
        </w:rPr>
        <w:t xml:space="preserve">, на официальном сайте администрации муниципального образования Кавказский район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v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ередача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.1 Денежные средства, указанные в статье 1 настоящего Договора, должны быть   внесены Претендентом на счет Управления имущественных отношений  (далее - счет Управления), указанный в настоящем Договоре, не позднее даты окончания приема заявок на участие в аукционе, а именно, 19 декабря    2018  года  и считаются внесенными с момента их зачисления на счет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ом, подтверждающим внесение задатка на счет Управления, является выписка с его счета. В случае не поступления в указанный срок суммы задатка на счет Управления,  обязательства Претендента по внесению задатка считаются неисполнен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Задаток, внесенный Претендентом, в случае признания последнего Победителем аукциона и заключения им с  Управлением  договора купли-продажи засчитывается  в счет    оплаты муниципального имущества.</w:t>
      </w:r>
    </w:p>
    <w:p>
      <w:pPr>
        <w:pStyle w:val="TextBodyIndent"/>
        <w:rPr/>
      </w:pPr>
      <w:r>
        <w:rPr>
          <w:sz w:val="28"/>
          <w:szCs w:val="28"/>
        </w:rPr>
        <w:t>2.4. Управление  обязуется возвратить Претенденту сумму задатка в порядке и случаях,   установленных статье  3 настояще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озврат денежных средств  в соответствии со статьей 3 настоящего Договора  осуществляется на расчетный счет  №_________________БИК ______________________, ИНН _____________КПП ______________________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Возврат денежных средст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 отзыва Претендентом  в установленном порядке 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В случае,  если Претендент не допущен к участию в аукционе, Управление обязуется перечислить сумму задатка на указанный Претендентом в п.2.5 настоящего Договора счет в течение  пяти  календарных  дней со дня  подписания Протокола о признании претендентов участниками аукц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В случае,  если Претендент не признан Победителем аукциона, Управление обязуется перечислить сумму задатка на указанный Претендентом в п. 2.5 настоящего Договора счет в течение  пяти   календарных  дней с даты подведения итогов аукцион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и уклонении  или отказе Победителя аукциона  от заключения в установленный срок договора купли-продажи  он утрачивает право на заключение указанного  договора и задаток ему не возвращается. Результаты аукциона  аннулируются Продавц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 В случае  признания  аукциона несостоявшимся, Управление  обязуется перечислить сумму задатка на указанный Претендентом в п.2.5 настоящего Договора счет в течение пяти календарных  дней с момента подписания Протокола об итогах аукци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В случае переноса сроков подведения итогов аукциона, приостановления или   отмены проведения аукциона  Управление  в течение пяти  календарных  дней      с даты опубликования об этом информационного  сообщения перечисляет Претенденту сумму задатка на счет,     указанный им  в п.2.5  настоящего Догов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публикуется  Управлением  в сроки не позднее семи   дней с даты  принятия решения о переносе сроков подведения итогов аукциона,    приостановления или отмене аукци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Исчисление сроков, указанных в настоящей статье, исчисляются периодом    времени, указанном в днях. Течение срока начинается на следующий день после наступления событий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  не рабочими дн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Настоящий Договор вступает в силу с момента его подписания Сторонами и   прекращает действие надлежащим  исполн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астоящий Договор регулируется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Все  возможные споры и разногласия  будут  разрешаться Сторонами путем   переговоров. В случае невозможности разрешения споров  и разногласий путем переговоров, они будут переданы на разрешение Арбитражного суда  или суда общей юрисдикции в  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Настоящий Договор составлен в дву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ющих одинаковую юридическую силу экземплярах, по одному для каждой из Сторон.</w:t>
      </w:r>
    </w:p>
    <w:p>
      <w:pPr>
        <w:pStyle w:val="212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2"/>
        <w:ind w:left="0" w:right="0" w:hanging="0"/>
        <w:jc w:val="left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УПРАВЛЕНИЕ                                                 ПРЕТЕНДЕНТ</w:t>
      </w:r>
      <w:r>
        <w:rPr>
          <w:szCs w:val="28"/>
        </w:rPr>
        <w:t xml:space="preserve">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617"/>
      </w:tblGrid>
      <w:tr>
        <w:trPr/>
        <w:tc>
          <w:tcPr>
            <w:tcW w:w="528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Cs w:val="28"/>
              </w:rPr>
              <w:t xml:space="preserve">Управление имущественных отношений                                                                    администрации муниципального образования Кавказский район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80  г. Кропот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Братский/ул.Гоголя, 18/44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управления                    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Л.В. Юри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2"/>
        <w:ind w:left="0"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ind w:left="0" w:right="0" w:firstLine="851"/>
      <w:jc w:val="center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ind w:left="0" w:right="0" w:firstLine="851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567" w:right="0" w:firstLine="1418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avraio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13:00Z</dcterms:created>
  <dc:creator>Отдел ценных бумаг </dc:creator>
  <dc:description/>
  <cp:keywords/>
  <dc:language>en-US</dc:language>
  <cp:lastModifiedBy>Администратор</cp:lastModifiedBy>
  <cp:lastPrinted>2018-10-10T15:40:00Z</cp:lastPrinted>
  <dcterms:modified xsi:type="dcterms:W3CDTF">2018-11-21T13:50:00Z</dcterms:modified>
  <cp:revision>63</cp:revision>
  <dc:subject/>
  <dc:title>ДОГОВОР О ЗАДАТКЕ</dc:title>
</cp:coreProperties>
</file>