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 xml:space="preserve">ДОГОВОР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пли – продажи  муниципального имуществ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91"/>
        <w:gridCol w:w="4382"/>
      </w:tblGrid>
      <w:tr>
        <w:trPr/>
        <w:tc>
          <w:tcPr>
            <w:tcW w:w="639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«____»______________ 2018 г.</w:t>
            </w:r>
          </w:p>
        </w:tc>
        <w:tc>
          <w:tcPr>
            <w:tcW w:w="4382" w:type="dxa"/>
            <w:tcBorders/>
          </w:tcPr>
          <w:p>
            <w:pPr>
              <w:pStyle w:val="Normal"/>
              <w:autoSpaceDE w:val="false"/>
              <w:snapToGrid w:val="false"/>
              <w:spacing w:before="100" w:after="100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.Кропоткин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правление имущественных отношений администрации муниципального образования  Кавказский район, ИНН 2332016375, ОГРН 1042318047056, юридический адрес: Краснодарский край, г.Кропоткин, пер.Братский/ул.Гоголя, 18/44, в лице начальника управления Л.В.Юриной, действующего  на основании Положения об управлении имущественных отношений администрации муниципального образования Кавказский район, утвержденного  решением Совета муниципального образования Кавказский район от 26 февраля 2009 года №40, именуемое в дальнейшем </w:t>
      </w:r>
      <w:r>
        <w:rPr>
          <w:b/>
          <w:bCs/>
          <w:sz w:val="28"/>
          <w:szCs w:val="28"/>
        </w:rPr>
        <w:t>"Продавец"</w:t>
      </w:r>
      <w:r>
        <w:rPr>
          <w:sz w:val="28"/>
          <w:szCs w:val="28"/>
        </w:rPr>
        <w:t xml:space="preserve">, с одной стороны, и _____________________________________________, действующий  на основании _____________, именуемый в дальнейшем </w:t>
      </w:r>
      <w:r>
        <w:rPr>
          <w:b/>
          <w:bCs/>
          <w:sz w:val="28"/>
          <w:szCs w:val="28"/>
        </w:rPr>
        <w:t>"Покупатель"</w:t>
      </w:r>
      <w:r>
        <w:rPr>
          <w:sz w:val="28"/>
          <w:szCs w:val="28"/>
        </w:rPr>
        <w:t>, с другой стороны, заключили настоящий Договор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  <w:tab w:val="left" w:pos="360" w:leader="none"/>
        </w:tabs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Догов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оответствии с условиями  Федерального закона Российской Федерации от 21 декабря 2001 года № 178-ФЗ «О приватизации государственного и муниципального имущества», на основании протокола </w:t>
      </w:r>
      <w:r>
        <w:rPr>
          <w:rFonts w:eastAsia="Times New Roman CYR" w:cs="Times New Roman CYR"/>
          <w:sz w:val="28"/>
          <w:szCs w:val="28"/>
        </w:rPr>
        <w:t>от «____» ________ 2018  г.</w:t>
      </w:r>
      <w:r>
        <w:rPr>
          <w:sz w:val="28"/>
          <w:szCs w:val="28"/>
        </w:rPr>
        <w:t xml:space="preserve"> «Об итогах аукциона по продаже  недвижимого  имущества, расположенного  по адресу: Российская Федерация, Краснодарский край, г.Кропоткин, ул.Комсомольская,154,  пом.19,20,21,22,23,24,36,37а,37б», </w:t>
      </w:r>
      <w:r>
        <w:rPr>
          <w:rFonts w:eastAsia="Times New Roman CYR" w:cs="Times New Roman CYR"/>
          <w:sz w:val="28"/>
          <w:szCs w:val="28"/>
        </w:rPr>
        <w:t xml:space="preserve">Продавец </w:t>
      </w:r>
      <w:r>
        <w:rPr>
          <w:sz w:val="28"/>
          <w:szCs w:val="28"/>
        </w:rPr>
        <w:t>продает, а Покупатель покупает недвижимое имущество:  нежилое  помещение, назначение: нежилое,  общей  площадью 95,8  кв.м., этаж:1,  кадастровый (или условный) номер: 23:44:0503008:865, расположенное по адресу: Российская Федерация, Краснодарский край,  г.Кропоткин, ул.Комсомольская,154,  пом.19,20,21,22,23,24,36,37а,37б, (далее по тексту- Недвижимое Имущество)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.2. Собственник Недвижимого Имущества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униципальное образование Кавказский район   на основании  решения  Малого  Совета Краснодарского краевого Совета народных депутатов от 29 апреля 1992 г. № 187, решения  Думы муниципального образования города Кропоткина Краснодарского края от  27  ноября  2008 г.  № 789  «О передаче муниципальных учреждений муниципального образования город Кропоткин в муниципальную собственность муниципального образования  Кавказский район»,   решения  Совета муниципального  образования Кавказский район от 26 декабря 2008 года № 19 «О приеме муниципальных учреждений муниципального образования город Кропоткин в муниципальную собственность муниципального образования Кавказский район»,  акта приема-передачи муниципального учреждения здравоохранения «Центральная городская больница» муниципального образования город Кропоткин в муниципальную  собственность муниципального  образования Кавказский район от 31.12.2008 г.,  о чем в Едином государственном реестре недвижимости об основных характеристиках и зарегистрированных правах на объект  недвижимости  02.06.2015 г. сделана запись регистрации № 23-23/025-23/025/149/2015-497/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соответствии со ст. 460 ГК РФ </w:t>
      </w:r>
      <w:r>
        <w:rPr>
          <w:rFonts w:eastAsia="Times New Roman CYR" w:cs="Times New Roman CYR"/>
          <w:sz w:val="28"/>
          <w:szCs w:val="28"/>
        </w:rPr>
        <w:t xml:space="preserve">Продавец </w:t>
      </w:r>
      <w:r>
        <w:rPr>
          <w:sz w:val="28"/>
          <w:szCs w:val="28"/>
        </w:rPr>
        <w:t>продает, а Покупатель покупает Недвижимое Имущество: нежилое  помещение, назначение: нежилое,  общей площадью 95,8  кв.м., этаж:1, кадастровый (или условный) номер: 23:44:0503008:865, расположенное по адресу: Российская Федерация, Краснодарский край,  г.Кропоткин, ул.Комсомольская,154, пом.19,20,21,22,23,24,36,37а,37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последствия признания сделки недействительной, предусмотренные ст.ст. 166-181 ГКРФ, а также содержание ст. 131, 160-165, 209, 213, 223,  314  ГК РФ и ст.ст. 454, 459-463, 549-557 ГК РФ Сторонам разъяснены. В случае признания сделки недействительной на основании вышеперечисленных статей ответственность по договору несут Стороны. Ответственность и права Сторон, не предусмотренные в настоящем Договоре, определяются в соответствии с законодательством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  <w:tab w:val="left" w:pos="360" w:leader="none"/>
        </w:tabs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а и порядок расчетов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тановленная по результатам аукциона продажная цена Недвижимого Имущества, являющегося предметом настоящего Договора, составляет ________________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рублей  с учетом НДС, без учета НДС  ___________________ руб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Покупатель уплачивает Продавцу продажную цену недвижимого имущества не позднее  7 рабочих   дней   со дня  подписания настоящего Договора, в порядке, установленном в п. 2.3. Договора. Моментом уплаты является поступление средств на счет Продавц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а продажной цены осуществляется путем перечисления денежных средств в Российских рублях на счет Продавца, указанный в п. 2.3.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Сумма </w:t>
      </w:r>
      <w:r>
        <w:rPr>
          <w:color w:val="000000"/>
          <w:sz w:val="28"/>
          <w:szCs w:val="28"/>
        </w:rPr>
        <w:t>задатка в размере __________________ рублей, перечисленная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Покупателем на счет Продавца в соответствии с условиями участия в аукционе, засчитывается в сумму продажной цены Недвижимого Имущества:____________________ и признается первоначальным платежом, внесенным на момент заключения Договор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тальная, подлежащая  уплате сумма продажной цены Недвижимого Имущества (без учета НДС) ________ должна быть внесена Покупателем (юридическим лицом или индивидуальным предпринимателем)   по следующим реквизитам:  Наименование банка  получателя: Южное  ГУ Банка России, г.Краснодар, БИК: 040349001. Наименование получателя: УФК по Краснодарскому краю (Управление имущественных отношений муниципального образования Кавказский район, л/с 04183211620), ИНН получателя: 2332016375, КПП получателя:  236401001, ОКТМО  получателя: 03618000, р/счет: 40101810300000010013, код бюджетной классификации 921 1140205305000041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у НДС Покупатель (юридическое лицо или индивидуальный предприниматель) исчисляет и уплачивает самостоятельно в соответствии с действующим налоговы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на аукционе Недвижимого Имущества   производится победителем аукциона  (физическим лицом) по следующим реквизитам: Получатель: ФУ МО Кавказский район (УИО,  л/с 921410660), ИНН 2332016375, КПП 236401001,  р/с 40302810903495000342 в Южное ГУ Банка России, г.Краснодар, БИК 040349001  (тип средств 30010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 поступившей  на вышеуказанные реквизиты  суммы в размере _____________ рублей, Управление имущественных отношений перечисляет ______________рублей  по следующим реквизитам: Наименование банка  получателя: Южное ГУ Банка России г.Краснодар, БИК: 040349001. Наименование получателя: УФК по Краснодарскому краю  (Управление имущественных отношений муниципального образования Кавказский район, л/с 04183211620), ИНН получателя: 2332016375, КПП получателя:  236401001, ОКТМО получателя: 03618000, р/счет: 40101810300000010013, код бюджетной классификации 921 11402053050000410.</w:t>
      </w:r>
    </w:p>
    <w:p>
      <w:pPr>
        <w:pStyle w:val="24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ДС в размере _______________ рублей Управление имущественных отношений перечисляет по следующим реквизитам: Наименование банка  получателя: Южное ГУ Банка России, г.Краснодар,  БИК: 040349001. Наименование получателя: УФК по Краснодарскому краю (МРИ ФНС России № 5 по Краснодарскому краю), ИНН получателя: 2313019317, КПП получателя:  231301001, ОКТМО  получателя: 03618101, р/с  40101810300000010013, код бюджетной классификации  18210301000011000110.</w:t>
      </w:r>
    </w:p>
    <w:p>
      <w:pPr>
        <w:pStyle w:val="Normal"/>
        <w:tabs>
          <w:tab w:val="clear" w:pos="708"/>
          <w:tab w:val="decimal" w:pos="78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2.4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купатель обязуется оплатить все расходы, связанные с государс</w:t>
      </w:r>
      <w:r>
        <w:rPr>
          <w:sz w:val="28"/>
          <w:szCs w:val="28"/>
        </w:rPr>
        <w:t>твенной регистрацией перехода права собственности в Управлении Федеральной службы  государственной регистрации, кадастра и картографии  по Краснодарскому краю.</w:t>
      </w:r>
    </w:p>
    <w:p>
      <w:pPr>
        <w:pStyle w:val="Normal"/>
        <w:tabs>
          <w:tab w:val="clear" w:pos="708"/>
          <w:tab w:val="decimal" w:pos="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0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 xml:space="preserve">Переход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прав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собственност</w:t>
      </w:r>
      <w:r>
        <w:rPr>
          <w:b/>
          <w:bCs/>
          <w:sz w:val="28"/>
          <w:szCs w:val="28"/>
        </w:rPr>
        <w:t>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аво собственности на Недвижимое Имущество возникает у Пок</w:t>
      </w:r>
      <w:r>
        <w:rPr>
          <w:sz w:val="28"/>
          <w:szCs w:val="28"/>
        </w:rPr>
        <w:t>упателя с момента государственной регистрации перехода права собственности в  Управлении Федеральной службы  государственной регистрации, кадастра и картографии  по Краснодарскому кра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2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едача Недвижимого Имущества Продавцом Покупателю произв</w:t>
      </w:r>
      <w:r>
        <w:rPr>
          <w:sz w:val="28"/>
          <w:szCs w:val="28"/>
        </w:rPr>
        <w:t>одится не позднее чем через тридцать дней после оплаты Покупателем Продавцу суммы, указанной в п.  2. настоящего Договора, путем составления акта приема-передач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ветственность Сторон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За неисполнение или ненадлежащее исполнение договорных обязательств, Стороны несут имущественную ответственность в соответствии с действующим законодательством Российской Федерации и настоящим Договоро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За несвоевременное перечисление средств, предусмотренных договором, Покупатель оплачивает пеню в размере 0,01% от просроченной суммы за каждый день просроч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ок дейст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1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говор вступает в силу и считается заключенным с момента его подписания Стор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2. 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возможные споры и разногласия будут разрешаться Сторонами путем перег</w:t>
      </w:r>
      <w:r>
        <w:rPr>
          <w:sz w:val="28"/>
          <w:szCs w:val="28"/>
        </w:rPr>
        <w:t xml:space="preserve">оворов. В случае невозможности разрешения споров и разногласий путем переговоров, они будут переданы на разрешение Арбитражного суда  или суда общей юрисдикции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decimal" w:pos="78" w:leader="none"/>
        </w:tabs>
        <w:ind w:left="7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5.3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говор составлен в трех экземплярах, имеющих одинаковую юридическую силу, один из которых находится у Покупателя, второй хранится в делах у Продавца, третий хранится в делах </w:t>
      </w:r>
      <w:r>
        <w:rPr>
          <w:sz w:val="28"/>
          <w:szCs w:val="28"/>
        </w:rPr>
        <w:t>Управления Федеральной службы  государственной регистрации, кадастра и картографии  по Краснодарскому краю.</w:t>
      </w:r>
    </w:p>
    <w:p>
      <w:pPr>
        <w:pStyle w:val="Normal"/>
        <w:tabs>
          <w:tab w:val="clear" w:pos="708"/>
          <w:tab w:val="decimal" w:pos="78" w:leader="none"/>
        </w:tabs>
        <w:ind w:left="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78" w:leader="none"/>
        </w:tabs>
        <w:ind w:left="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decimal" w:pos="7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Юридические адреса и подписи сторон</w:t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давец                                                    Покупатель</w:t>
      </w:r>
    </w:p>
    <w:p>
      <w:pPr>
        <w:pStyle w:val="BodyTextIndent2"/>
        <w:ind w:left="0" w:right="0" w:hanging="0"/>
        <w:jc w:val="lef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4617"/>
      </w:tblGrid>
      <w:tr>
        <w:trPr/>
        <w:tc>
          <w:tcPr>
            <w:tcW w:w="5283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                                                                   администрации муниципального образования Кавказский район</w:t>
            </w:r>
          </w:p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80, Краснодарский край,</w:t>
            </w:r>
          </w:p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опотк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Братский/ул.Гоголя, 18/44</w:t>
            </w:r>
          </w:p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                    </w:t>
            </w:r>
          </w:p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  Л.В.Юрин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 _______  КПП  _____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  ___________________________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/С ____________________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  __________________________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банке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   /Ф.И.О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  <w:b w:val="false"/>
      <w:bCs w:val="false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Âåðõíèé êîëîíòèòóë Çíàê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2">
    <w:name w:val="Îñíîâíîé òåêñò ñ îòñòóïîì 2 Çíàê"/>
    <w:basedOn w:val="DefaultParagraphFont"/>
    <w:qFormat/>
    <w:rPr>
      <w:rFonts w:cs="Times New Roman"/>
      <w:sz w:val="24"/>
      <w:szCs w:val="24"/>
    </w:rPr>
  </w:style>
  <w:style w:type="character" w:styleId="Style16">
    <w:name w:val="Îñíîâíîé òåêñò Çíàê"/>
    <w:basedOn w:val="DefaultParagraphFont"/>
    <w:qFormat/>
    <w:rPr>
      <w:rFonts w:cs="Times New Roman"/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/>
  </w:style>
  <w:style w:type="paragraph" w:styleId="40">
    <w:name w:val="40"/>
    <w:basedOn w:val="Normal"/>
    <w:qFormat/>
    <w:pPr>
      <w:spacing w:before="100" w:after="10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269" w:leader="none"/>
        <w:tab w:val="right" w:pos="1053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5:00:00Z</dcterms:created>
  <dc:creator>Àäìèí</dc:creator>
  <dc:description/>
  <cp:keywords/>
  <dc:language>en-US</dc:language>
  <cp:lastModifiedBy>Администратор</cp:lastModifiedBy>
  <cp:lastPrinted>2018-03-22T09:03:00Z</cp:lastPrinted>
  <dcterms:modified xsi:type="dcterms:W3CDTF">2018-11-21T07:36:00Z</dcterms:modified>
  <cp:revision>35</cp:revision>
  <dc:subject/>
  <dc:title>ÄÎÃÎÂÎÐ </dc:title>
</cp:coreProperties>
</file>