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ind w:left="3540" w:firstLine="96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1660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Я ИМУЩЕСТВЕННЫХ ОТНОШ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ИЙ РАЙОН КРАСНОДАР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 20.11.2018 г.                                            №1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опотк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Об условиях приватизации  недвижимого имущества, расположенного по адресу: Российская Федерация, Краснодарский край, г.Кропоткин, ул.Комсомольская,154, пом.19,20,21,22,23,24,36,37а,37б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 законом от  21 декабря 2001 года  № 178-ФЗ «О приватизации государственного и муниципального имущества», постановлением Правительства Российской Федерации от 12 августа 2002 года № 585 «Об утверждении Положения об организации продажи государственного или муниципального имущества на аукционе и  Положения об организации продажи находящихся в государственной или муниципальной собственности  акций  акционерных обществ на специализированном аукционе», 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м Совета муниципального образования Кавказский район от  31  января  2018  года № 538  «Об утверждении Программы приватизации муниципального имущества муниципального образования  Кавказский район на 2018 год», Положением о  пор</w:t>
      </w:r>
      <w:r>
        <w:rPr>
          <w:rFonts w:cs="Times New Roman" w:ascii="Times New Roman" w:hAnsi="Times New Roman"/>
          <w:sz w:val="28"/>
          <w:szCs w:val="28"/>
        </w:rPr>
        <w:t>ядке управления и распоряжения  имуществом, находящимся в муниципальной собственности муниципального образования Кавказский район, утвержденным  решением Совета муниципального образования Кавказский район от  24 декабря 2009 года № 192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ватизировать  находящееся в муниципальной собственности муниципального образования Кавказский район  недвижимое имущество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жилое  помещение, назначение: нежилое,  общей площадью  95,8 кв.м., этаж:1, кадастровый (или условный) номер: 23:44:0503008:865, расположенное по адресу: Российская Федерация, Краснодарский край,  г.Кропоткин, ул.Комсомольская,154, пом.19,20,21,22,23,24,36,37а,37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способ приватизации – продажа на аукционе с открытой формой подачи предложения о це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начальную цену продажи недвижимого имущества на основании отчета  о проведении оценки рыночной стоимости объекта недвижимого имущества  № 10/09/18  от 26.09.2018 г., выполненного оценщиком ИП Шунеевой О.В. -   1830000 (один миллион восемьсот тридцать тысяч)  рублей 00 копеек  с учетом НД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величину повышения начальной цены («шаг аукциона») в размере  91500 (девяносто одна тысяча  пятьсот)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пределить размер задатка  в  сумме   366000 (триста шестьдесят шесть тысяч) рублей 00 копеек, который должен поступить   на расчетный счет Продавца, указанный в информационном  сообщении о проведении    аукциона, не позднее     19  декабря   </w:t>
      </w:r>
      <w:r>
        <w:rPr>
          <w:rFonts w:cs="Times New Roman" w:ascii="Times New Roman" w:hAnsi="Times New Roman"/>
          <w:color w:val="000000"/>
          <w:sz w:val="28"/>
          <w:szCs w:val="28"/>
        </w:rPr>
        <w:t>2018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у начала приема заявок – 22 ноября   2018  года по адресу: Краснодарский край, Кавказский район, г.Кропоткин, пер.Братский/ул.Гоголя,18/44, Управление имущественных отношений администрации муниципального образования Кавказский район, кабинет  № 21, в 9.00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у окончания приема заявок  –   17 декабря  2018 года в 18.00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форму заявки на участие в аукционе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 дату определения участников аукциона  –  20  декабря   2018 г. в 11.0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дату проведения   аукциона  –  24 декабря    2018  года,  место проведения аукциона – Краснодарский край, Кавказский район,  г. Кропоткин, пер.Братский/ул.Гоголя,18/44, Управление имущественных отношений администрации муниципального образования Кавказский район, кабинет  № 21,  время проведения  - 10.00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 результатам аукциона в течение 5 рабочих дней с даты подведения итогов аукциона с победителем аукциона заключается договор купли-продажи муниципального имуществ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Предусмотреть оплату приобретаемого муниципального имущества единовременным платежом через органы банка не позднее  7    рабочих   дней  со дня подписания договора купли-продажи   муниципального имущества в местный бюджет на счет, указанный в информационном сообщении о проведении  аукцион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ередачу  муниципального имущества  и оформление перехода права собственности произвести в соответствии с законодательством Российской Федерации и договором купли-продажи не позднее чем через тридцать дней после  дня полной оплаты имуществ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Разместить  информационное сообщение о проведении аукциона  на официальном сайте Российской Федерации в сети «Интернет» для размещения информации о проведении торгов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на официальном сайте администрации муниципального образования Кавказский район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avra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значить уполномоченным представителем продавца на аукционе по продаже муниципального имущества, указанного в пункте 1 настоящего распоряжения Юшкову Ольгу Николаевну – начальника отдела  имущественных отношений управления имущественных отношений администрации муниципального образования Кавказский райо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азначить аукционистом Дождикову Ольгу Викторовну – ведущего специалиста отдела имущественных отношений управления имущественных отношений администрации муниципального образования Кавказский райо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 управления                                                                         Л.В. Юрина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822" w:footer="1134" w:bottom="1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47:00Z</dcterms:created>
  <dc:creator>User</dc:creator>
  <dc:description/>
  <cp:keywords/>
  <dc:language>en-US</dc:language>
  <cp:lastModifiedBy>Администратор</cp:lastModifiedBy>
  <cp:lastPrinted>2018-11-21T16:43:00Z</cp:lastPrinted>
  <dcterms:modified xsi:type="dcterms:W3CDTF">2018-11-21T13:49:00Z</dcterms:modified>
  <cp:revision>64</cp:revision>
  <dc:subject/>
  <dc:title> </dc:title>
</cp:coreProperties>
</file>