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540" w:firstLine="96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left="3540" w:firstLine="96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66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ИМУЩЕСТВЕННЫХ ОТНО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ИЙ РАЙОН КРАСНОДА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 15.12.2017 г.                                          № 2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опот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  <w:t>Об условиях приватизации   транспортных средств, находящихся  в собственности муниципального образования Кавказский район, посредством публичного предложе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21 декабря  2001 года  № 178-ФЗ «О приватизации государственного и муниципального имущества», постановлением  Правительства РФ от 22 июля 2002 года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решением Совета муниципального образования Кавказский район от 22 февраля 2017 года № 419  «Об утверждении Программы приватизации муниципального имущества муниципального образования Кавказский район на 2017 год»,  решением Совета муниципального образования Кавказский район от 31 мая 2017 года № 453 «О внесении изменения в решение Совета муниципального образования Кавказский район от 22 февраля 2017 года № 419 «Об утверждении Программы приватизации муниципального имущества муниципального образования Кавказский район на 2017 год», решением  Совета муниципального образования Кавказский район от 28 июня 2017 года № 461 «О внесении изменений в решение Совета муниципального образования Кавказский район от 22  февраля 2017 года № 419 «Об утверждении Программы приватизации муниципального имущества муниципального образования Кавказский район на 2017 год», Положением о  порядке управления и распоряжения  имуществом, находящимся в муниципальной собственности муниципального образования Кавказский район, утвержденным  решением Совета муниципального образования Кавказский район от  24 декабря 2009 года № 192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атизировать  находящиеся в муниципальной собственности муниципального образования Кавказский район следующие  транспортные средства, установив способ приватизации – продажа  посредством публичного предложения с использованием  открытой формы подачи предложений о приобретении  муниципального имущества в течение 1  рабочего дня в рамках одной процедуры  проведения такой 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 1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бус  КАВЗ-39762С, 2004 года  изготовления, модель, № двигателя 51300К  41029414, номер шасси (рамы) 330740  50867913, номер кузова (кабины, прицепа)  39762С40000108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Х1Е39762С40000108,  цвет кузова (кабины, прицепа)  золотисто-желты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ервоначального предложения  – 74100 (семьдесят четыре тысячи сто)  рублей  с учетом НДС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Минимальная цена предложения (цена отсечения) – 37050 (тридцать семь тысяч пятьдесят) рублей с учетом НДС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Величина снижения цены первоначального предложения («шаг понижения») – 7410 (семь тысяч четыреста десять)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  цены («шаг аукциона») – 3705 (три тысячи семьсот пять) 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задатка – 14820 (четырнадцать тысяч восемьсот двадцать) рублей, который вносится  на расчетный счет Продавца, указанный в информационном сообщении о проведении  продажи посредством публичного предложения,  не позднее   15  января 201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 2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бус  КАВЗ  39762С, 2004 года изготовления, модель, № двигателя 51300К  41028958, номер шасси (рамы) 330740  50867648, номер кузова (кабины, прицепа) 39762С40000105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Х1Е39762С40000105,  цвет кузова (кабины, прицепа) золотисто-желты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ервоначального предложения  – 74100 (семьдесят четыре тысячи сто)  рублей  с учетом НДС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Минимальная цена предложения (цена отсечения) – 37050 (тридцать семь тысяч пятьдесят) рублей с учетом НДС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Величина снижения цены первоначального предложения («шаг понижения») – 7410 (семь тысяч четыреста десять)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повышения  цены («шаг аукциона») – 3705 (три тысячи семьсот пять) 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задатка – 14820 (четырнадцать тысяч восемьсот двадцать) рублей, который вносится  на расчетный счет Продавца, указанный в информационном сообщении о проведении  продажи посредством публичного предложения,  не позднее   15  января 201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 3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бус  КАВЗ  397653, 2007 года изготовления, модель, № двигателя 51300К  71009087, номер шасси (рамы) 330740  70933488, номер кузова (кабины, прицепа) 39765370042131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 Х1Е39765370042131,  цвет кузова (кабины, прицепа) золотисто-желты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ервоначального предложения  – 78300 (семьдесят  восемь тысяч триста)  рублей  с учетом НДС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Минимальная цена предложения (цена отсечения) – 39150 (тридцать  девять тысяч сто пятьдесят) рублей с учетом НДС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Величина снижения цены первоначального предложения («шаг понижения») – 7830 (семь тысяч  восемьсот тридцать)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  цены («шаг аукциона») – 3915 (три тысячи девятьсот пятнадцать) 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задатка – 15660 (пятнадцать тысяч шестьсот шестьдесят) рублей, который вносится  на расчетный счет Продавца, указанный в информационном сообщении о проведении  продажи посредством публичного предложения,  не позднее   15  января 201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 4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бус  КАВЗ  397653, 2006 года изготовления, модель, № двигателя 51300К  51029007, номер шасси (рамы) 330740  62106825, номер кузова (кабины, прицепа) 39765360038634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 Х1Е39765360038634,  цвет кузова (кабины, прицепа) золотисто-желты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ервоначального предложения  – 85000 (восемьдесят пять тысяч)  рублей  с учетом НДС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Минимальная цена предложения (цена отсечения) – 42500 (сорок две тысячи пятьсот) рублей с учетом НДС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Величина снижения цены первоначального предложения («шаг понижения») – 8500 (восемь тысяч пятьсот)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повышения  цены («шаг аукциона») – 4250 (четыре тысячи двести пятьдесят) 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задатка – 17000 (семнадцать тысяч) рублей, который вносится  на расчетный счет Продавца, указанный в информационном сообщении о проведении  продажи посредством публичного предложения,  не позднее   15  января 201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 5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 легковой  ВАЗ 11113, 2002 года выпуска, модель, № двигателя 11113-0278885, номер кузова (кабины, прицепа) ХТ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11113020074921, идентификационный номер ХТ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11113020074921, цвет белый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ервоначального предложения  – 14600 (четырнадцать тысяч шестьсот)  рублей  с учетом НДС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Минимальная цена предложения (цена отсечения) – 7300 (семь тысяч триста) рублей с учетом НДС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Величина снижения цены первоначального предложения («шаг понижения») – 1460 (одна тысяча четыреста шестьдесят)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повышения  цены («шаг аукциона») – 730 (семьсот тридцать) 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задатка – 2920 (две тысячи девятьсот двадцать) рублей, который вносится  на расчетный счет Продавца, указанный в информационном сообщении о проведении  продажи посредством публичного предложения,  не позднее   15  января 201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у начала приема заявок – 18 декабря 2017  года по адресу: Краснодарский край, Кавказский район, г.Кропоткин, пер.Братский/ул.Гоголя,18/44, Управление имущественных отношений администрации муниципального образования Кавказский район, кабинет  № 21, в 9.00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у окончания приема заявок  –   15  января 2018   года в 18.00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форму заявки на участие в  продаже посредством публичного предложения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 дату определения участников  продажи посредством публичного предложения   –  19   января 2018  г. в 10.0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дату  проведения продажи муниципального имущества посредством публичного предложения   –   23  января 2018  года,  место проведения  продажи  – Краснодарский край, Кавказский район,  г. Кропоткин, пер.Братский/ул.Гоголя,18/44, Управление имущественных отношений администрации муниципального образования Кавказский район, кабинет  № 21,  время проведения  - 11.0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 результатам  продажи посредством публичного предложения   не позднее чем через пять рабочих дней с даты проведения продажи посредством публичного предложения с победителем заключается договор купли-продажи муниципального имущ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едусмотреть оплату приобретаемого муниципального имущества единовременным платежом через органы банка в течение   7    рабочих   дней  со дня подписания договора купли-продажи   муниципального имущества в местный бюджет на счет, указанный в информационном сообщении о проведении продажи муниципального имущест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ередачу  муниципального имущества  и оформление перехода права собственности произвести в соответствии с законодательством Российской Федерации и договором купли-продажи не позднее чем через тридцать дней после  дня полной оплаты имущ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Разместить  информационное сообщение о проведении продажи муниципального имущества посредством публичного предложения  на официальном сайте Российской Федерации в сети «Интернет» для размещения информации о проведении торгов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на официальном сайте администрации муниципального образования Кавказский район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vra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значить уполномоченным представителем продавца  по продаже муниципального имущества, указанного в пункте 1 настоящего распоряжения Юшкову Ольгу Николаевну – начальника отдела  имущественных отношений управления имущественных отношений администрации муниципального образования Кавказ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значить  ведущим по  продаже муниципального  имущества посредством публичного предложения Дождикову Ольгу Викторовну – ведущего специалиста отдела имущественных отношений управления имущественных отношений администрации муниципального образования Кавказский рай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управления                                                                           Л.В. Юри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47:00Z</dcterms:created>
  <dc:creator>User</dc:creator>
  <dc:description/>
  <cp:keywords/>
  <dc:language>en-US</dc:language>
  <cp:lastModifiedBy>Администратор</cp:lastModifiedBy>
  <cp:lastPrinted>2017-12-17T14:20:00Z</cp:lastPrinted>
  <dcterms:modified xsi:type="dcterms:W3CDTF">2017-12-17T13:21:00Z</dcterms:modified>
  <cp:revision>254</cp:revision>
  <dc:subject/>
  <dc:title> </dc:title>
</cp:coreProperties>
</file>