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200"/>
      <w:bookmarkEnd w:id="0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</w:rPr>
          <w:t>Полож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о формировании</w:t>
        <w:br/>
        <w:t>муниципального задания на</w:t>
        <w:br/>
        <w:t>оказание муниципальных услуг</w:t>
        <w:br/>
        <w:t>(выполнение работ) в отношении</w:t>
        <w:br/>
        <w:t>муниципальных учреждений</w:t>
        <w:br/>
        <w:t>муниципального образования</w:t>
        <w:br/>
        <w:t>Кавказский район и финансовом</w:t>
        <w:br/>
        <w:t>обеспечении выполнения</w:t>
        <w:br/>
        <w:t>муниципального задания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1" w:name="sub_1200"/>
      <w:bookmarkStart w:id="2" w:name="sub_1200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сключено постановлением администрации муниципального образования Кавказский район от  24.11.2022 г. №  1753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9:00Z</dcterms:created>
  <dc:creator>Staroverova</dc:creator>
  <dc:description/>
  <cp:keywords/>
  <dc:language>en-US</dc:language>
  <cp:lastModifiedBy>Garkusha</cp:lastModifiedBy>
  <dcterms:modified xsi:type="dcterms:W3CDTF">2024-04-23T14:40:00Z</dcterms:modified>
  <cp:revision>2</cp:revision>
  <dc:subject/>
  <dc:title/>
</cp:coreProperties>
</file>