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2.2022   </w:t>
        <w:tab/>
        <w:tab/>
        <w:tab/>
        <w:tab/>
        <w:tab/>
        <w:t xml:space="preserve">                                     №  2013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главных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оров доходов бюджет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1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                              от 16 сентября 2021 г.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в целях организации исполнения бюджета муниципального образования Кавказский район, п о с т а н о в л я 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муниципального образования Кавказский район согласно приложению к настоящему постановл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0" w:name="sub_3"/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. Отделу информационной политики администрации муниципального образования Кавказский район (Винокурова И.В.) обеспечить 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"/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Кавказский район Губанову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Л.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 и распространяется на правоотношения, возникающие при составлении и исполнении бюджета муниципального образования Кавказский район, начиная с бюджета на 2023 год и плановый период 2024-2025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 xml:space="preserve"> годов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В.Н. Очкала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23:00Z</dcterms:created>
  <dc:creator>Serbina</dc:creator>
  <dc:description/>
  <dc:language>en-US</dc:language>
  <cp:lastModifiedBy>ДелПр2</cp:lastModifiedBy>
  <cp:lastPrinted>2022-12-23T16:12:00Z</cp:lastPrinted>
  <dcterms:modified xsi:type="dcterms:W3CDTF">2022-12-30T07:24:00Z</dcterms:modified>
  <cp:revision>3</cp:revision>
  <dc:subject/>
  <dc:title/>
</cp:coreProperties>
</file>